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</w:t>
      </w:r>
      <w:r>
        <w:rPr>
          <w:sz w:val="22"/>
        </w:rPr>
        <w:t>«УТВЕРЖДАЮ»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29» июн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 1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29.06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 уполномоченный  орган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</w:t>
      </w:r>
    </w:p>
    <w:p>
      <w:pPr>
        <w:pStyle w:val="Normal"/>
        <w:jc w:val="both"/>
        <w:rPr/>
      </w:pPr>
      <w:r>
        <w:rPr>
          <w:sz w:val="22"/>
        </w:rPr>
        <w:t>поликлиника №1 разместила на  официальном  сайте  извещение  о  проведении  запроса  котировок</w:t>
      </w:r>
      <w:r>
        <w:rPr>
          <w:sz w:val="22"/>
          <w:lang w:val="en-US"/>
        </w:rPr>
        <w:t xml:space="preserve"> </w:t>
      </w:r>
      <w:r>
        <w:rPr>
          <w:sz w:val="22"/>
        </w:rPr>
        <w:t>цен на расходные материалы для зубного кабинета на срок с 21.06.06 г. по 26.06.06 г.</w:t>
      </w:r>
    </w:p>
    <w:p>
      <w:pPr>
        <w:pStyle w:val="Normal"/>
        <w:rPr>
          <w:sz w:val="22"/>
        </w:rPr>
      </w:pPr>
      <w:r>
        <w:rPr>
          <w:sz w:val="22"/>
        </w:rPr>
        <w:t xml:space="preserve">на  сумму  55000,00 (Пятьдесят пять тысяч рублей 00 коп.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щество с Ограниченной Ответственностью «Кутум», заявка была подана 21.06.2006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2.    Общество с Ограниченной Ответственностью «Ольга-А», заявка была подана  26.06.2006 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Отклоненных котировочных заявок нет  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знать  Победителями  в  проведении  запроса  котировок цен на расходные материалы для зубного кабинета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ОО «Кутум», г. Астрахань, ул. З. Космодемьянской, д. 70; сумма контракта составляет: 10213,00 (Десять тысяч двести тринадцать рублей 00 коп.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ОО «Ольга-А», г. Астрахань, пер. Театральный, д. 3;  сумма контракта составляет 9775,00 (Девять тысяч семьсот семьдесят пять рублей 00 коп.)</w:t>
      </w:r>
    </w:p>
    <w:p>
      <w:pPr>
        <w:pStyle w:val="Normal"/>
        <w:ind w:left="1680" w:hanging="0"/>
        <w:jc w:val="both"/>
        <w:rPr>
          <w:sz w:val="22"/>
        </w:rPr>
      </w:pPr>
      <w:r>
        <w:rPr>
          <w:sz w:val="22"/>
        </w:rPr>
        <w:t>Общая сумма контрактов составляет 19988,00 (Девятнадцать тысяч девятьсот восемьдесят восемь рублей 00 коп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19  от 29.06.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Опубликовать  данный  протокол  в  официальных   печатных  изданиях  до  «05» июля  2006 г.      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сточник финансирования – предпринимательская деятель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41:00Z</dcterms:created>
  <dc:creator>Иванов А.А.</dc:creator>
  <dc:description/>
  <dc:language>en-US</dc:language>
  <cp:lastModifiedBy>IDm@n</cp:lastModifiedBy>
  <cp:lastPrinted>2006-04-20T10:25:00Z</cp:lastPrinted>
  <dcterms:modified xsi:type="dcterms:W3CDTF">2006-06-29T07:11:00Z</dcterms:modified>
  <cp:revision>4</cp:revision>
  <dc:subject/>
  <dc:title/>
</cp:coreProperties>
</file>