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94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5  июл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Обустройство клумб, уход за урнами в микрорайоне Бумажников (парки, скверы) по следующим адресам: ул. Мосина — 39,5 м2; Мехоношина — 30,7 м2; пр. Бумажников — 88 м2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2</w:t>
      </w:r>
      <w:r>
        <w:rPr>
          <w:color w:val="800000"/>
          <w:sz w:val="24"/>
          <w:szCs w:val="24"/>
        </w:rPr>
        <w:t xml:space="preserve">00 000 (двести тысяч) рублей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 xml:space="preserve">Стоимость оказываемых услуг с учетом заработной платы с начислениями, плановых накоплений, транспортных расходов, накладных расходов, НДС, страхования, налогов, сборов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18.07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обустройство клумб, уход за урнами в микрорайоне Бумажников (парки, скверы)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tabs>
          <w:tab w:val="clear" w:pos="708"/>
          <w:tab w:val="left" w:pos="1080" w:leader="none"/>
          <w:tab w:val="left" w:pos="1647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4.07.2008г.) поступили заявки  от следующих участников: 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ООО «Стрелец» (Вх. № 95-КЗ-01 от 21.07.08, время 09:50);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МУП г. Астрахани «Зеленхоз Форпоста» (Вх. № 95-КЗ-02 от 22.07.08, время 16:20);</w:t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Стрелец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19950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«Стрелец».</w:t>
      </w:r>
      <w:r>
        <w:rPr>
          <w:sz w:val="24"/>
          <w:szCs w:val="24"/>
        </w:rPr>
        <w:t xml:space="preserve"> Общая сумма контракта</w:t>
      </w:r>
      <w:r>
        <w:rPr>
          <w:color w:val="800000"/>
          <w:sz w:val="24"/>
          <w:szCs w:val="24"/>
        </w:rPr>
        <w:t xml:space="preserve"> 199500,00 (сто девяносто девять тысяч пятьсот) рублей. </w:t>
      </w:r>
      <w:r>
        <w:rPr>
          <w:b/>
          <w:color w:val="800000"/>
          <w:sz w:val="24"/>
          <w:szCs w:val="24"/>
        </w:rPr>
        <w:t xml:space="preserve">Стоимость оказываемых услуг с учетом заработной платы с начислениями, плановых накоплений, накладных расходов, страхования, налогов, сборов. Уплата таможенных пошлин, НДС и другие обязательные платежи в стоимость работ не входят. </w:t>
      </w:r>
      <w:r>
        <w:rPr>
          <w:color w:val="800000"/>
          <w:sz w:val="24"/>
          <w:szCs w:val="24"/>
        </w:rPr>
        <w:t xml:space="preserve"> </w:t>
      </w:r>
      <w:r>
        <w:rPr>
          <w:color w:val="993300"/>
          <w:sz w:val="24"/>
          <w:szCs w:val="24"/>
        </w:rPr>
        <w:t xml:space="preserve"> </w:t>
      </w:r>
    </w:p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color w:val="800000"/>
          <w:sz w:val="24"/>
          <w:szCs w:val="24"/>
          <w:lang w:val="en-US"/>
        </w:rPr>
        <w:t>III</w:t>
      </w:r>
      <w:r>
        <w:rPr>
          <w:b w:val="false"/>
          <w:bCs w:val="false"/>
          <w:color w:val="800000"/>
          <w:sz w:val="24"/>
          <w:szCs w:val="24"/>
        </w:rPr>
        <w:t xml:space="preserve"> квартал 2008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МУП г. Астрахани «Зеленхоз Форпоста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20000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Стрелец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с 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О.В.Собол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В.А.Кож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обустройство клумб, уход за урнами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7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70"/>
        <w:gridCol w:w="1397"/>
        <w:gridCol w:w="309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4.07.2008г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0000,00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5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1.07.08, вр.09:5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99500,00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МУП г. Астрахани «Зеленхоз Форпоста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5-КЗ-02 от 22.07.08, вр.16: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0000,00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7-22T11:09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