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bCs/>
        </w:rPr>
        <w:t>ПРОТОКОЛ № 7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седания котировочной комиссии МОУ «Гимназия №4»</w:t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комитета по образованию и науке города Астрахани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От 30</w:t>
      </w:r>
      <w:r>
        <w:rPr>
          <w:rFonts w:cs="Times New Roman CYR" w:ascii="Times New Roman CYR" w:hAnsi="Times New Roman CYR"/>
        </w:rPr>
        <w:t>июля  2008</w:t>
      </w:r>
      <w:r>
        <w:rPr/>
        <w:t xml:space="preserve"> г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Заседание котировочной комиссии в составе:</w:t>
      </w:r>
      <w:r>
        <w:rPr/>
        <w:t xml:space="preserve">   </w:t>
      </w:r>
    </w:p>
    <w:p>
      <w:pPr>
        <w:pStyle w:val="Normal"/>
        <w:widowControl w:val="false"/>
        <w:autoSpaceDE w:val="false"/>
        <w:jc w:val="both"/>
        <w:rPr/>
      </w:pPr>
      <w:r>
        <w:rPr/>
        <w:t>Председатель комиссии               Лендова Т.В.</w:t>
      </w:r>
    </w:p>
    <w:p>
      <w:pPr>
        <w:pStyle w:val="Normal"/>
        <w:rPr/>
      </w:pPr>
      <w:r>
        <w:rPr/>
        <w:t>Члены комиссии:                           Саратовкина Е.В.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Иванова В.Н..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Домарева И.Н.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Баязитова Л.Ш.                      </w:t>
      </w:r>
    </w:p>
    <w:p>
      <w:pPr>
        <w:pStyle w:val="Normal"/>
        <w:ind w:firstLine="720"/>
        <w:jc w:val="both"/>
        <w:rPr/>
      </w:pPr>
      <w:r>
        <w:rPr/>
        <w:t>В соответствии с п.2 ст.42 гл.4 Федерального закона Российской Федерации № 94-ФЗ от 21.07.2005 г. «О размещении заказов на поставки товаров, выполнение работ оказание услуг для государственных и муниципальных нужд» заказчик вправе осуществлять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 закупаемым товарам существует функционирующий рынок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, подлежащую уплате в течение квартал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Запрос котировки цен № 5</w:t>
      </w:r>
      <w:r>
        <w:rPr>
          <w:rFonts w:cs="Times New Roman CYR" w:ascii="Times New Roman CYR" w:hAnsi="Times New Roman CYR"/>
        </w:rPr>
        <w:t xml:space="preserve"> на  поставку линии раздачи и посудомоечной машины для столовой МОУ «Гимназия №4»  адрес:  </w:t>
      </w:r>
      <w:r>
        <w:rPr/>
        <w:t xml:space="preserve">414024, г. Астрахань ул.Б.Хмельницкого, 16,к 1 </w:t>
      </w:r>
      <w:r>
        <w:rPr>
          <w:rFonts w:cs="Times New Roman CYR" w:ascii="Times New Roman CYR" w:hAnsi="Times New Roman CYR"/>
        </w:rPr>
        <w:t>был размещен на официальном сайте18.07.2008г.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b/>
        </w:rPr>
        <w:t xml:space="preserve">максимальная цена контракта- 408 045 </w:t>
      </w:r>
      <w:r>
        <w:rPr>
          <w:rFonts w:cs="Times New Roman CYR" w:ascii="Times New Roman CYR" w:hAnsi="Times New Roman CYR"/>
        </w:rPr>
        <w:t>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источник финансирования</w:t>
      </w:r>
      <w:r>
        <w:rPr/>
        <w:t>: средства  местного бюджета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срок исполнения услуг</w:t>
      </w:r>
      <w:r>
        <w:rPr/>
        <w:t>:</w:t>
      </w:r>
      <w:r>
        <w:rPr>
          <w:color w:val="FF0000"/>
        </w:rPr>
        <w:t xml:space="preserve">  до30.08.2008 г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Котировочные заявки представили: ООО «Астраханьторгтехника»,   ИП Сабирова С.М.,ООО ПКФ «Техмаркет», ООО «Оникс», ООО ПКФ «Фабрикант»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На основании котировочных заявок составлена сравнительная таблица предложений претендентов:</w:t>
      </w:r>
    </w:p>
    <w:p>
      <w:pPr>
        <w:pStyle w:val="Normal"/>
        <w:jc w:val="both"/>
        <w:rPr/>
      </w:pPr>
      <w:r>
        <w:rPr/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260"/>
        <w:gridCol w:w="1260"/>
        <w:gridCol w:w="1260"/>
        <w:gridCol w:w="1440"/>
        <w:gridCol w:w="1080"/>
        <w:gridCol w:w="1511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ретендентов (руб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ОО «Астраханьторгтехника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green"/>
              </w:rPr>
              <w:t>ИП Сабирова С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КФ «Техмарке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никс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КФ «Фабрикант»</w:t>
            </w:r>
          </w:p>
        </w:tc>
      </w:tr>
      <w:tr>
        <w:trPr>
          <w:trHeight w:val="6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я раздачи и посудомоечная машина для столовой МОУ «Гимназия№4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308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 9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4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подачи котировочных заяв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07.08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50 м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green"/>
              </w:rPr>
              <w:t>24.07.08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14.25 мин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7.0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0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7.0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 мин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7.0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0 мин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Рассмотрев поступившие котировочные заявки, комиссия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925" w:leader="none"/>
        </w:tabs>
        <w:jc w:val="both"/>
        <w:rPr/>
      </w:pPr>
      <w:r>
        <w:rPr/>
        <w:t xml:space="preserve">        </w:t>
      </w:r>
      <w:r>
        <w:rPr/>
        <w:t xml:space="preserve">Присвоить первый номер и признать победителем ИП Сабировой С.М. и заключить муниципальный контракт на сумму 308 000(Триста восемь тысяч) рублей,  предложившей наиболее низкую  цену.  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своить второй порядковый номер  - заявке ООО «Оникс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ГОЛОСОВАЛИ: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tbl>
      <w:tblPr>
        <w:tblW w:w="9061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215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дова Т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атовкина Е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В.Н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рева И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язитова Л.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 xml:space="preserve">      </w:t>
      </w:r>
      <w:r>
        <w:rPr/>
        <w:t>Протокол рассмотрения и оценки котировочных заявок на участие в запросе котировки цен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условий исполнения контракта, предложенных победителем запроса котировки цен  в котировочной заявке,  заказчик в течение трех дней со дня подписания протокола обязуется передать победителю.</w:t>
      </w:r>
    </w:p>
    <w:p>
      <w:pPr>
        <w:pStyle w:val="Normal"/>
        <w:ind w:left="420" w:hanging="0"/>
        <w:jc w:val="both"/>
        <w:rPr/>
      </w:pPr>
      <w:r>
        <w:rPr/>
        <w:t xml:space="preserve">11.Настоящий протокол будет размещен на официальном сайте </w:t>
      </w:r>
      <w:hyperlink r:id="rId2">
        <w:r>
          <w:rPr>
            <w:rStyle w:val="InternetLink"/>
          </w:rPr>
          <w:t>www.zakaz.astrgorod.ru</w:t>
        </w:r>
      </w:hyperlink>
      <w:r>
        <w:rPr/>
        <w:t>.</w:t>
      </w:r>
    </w:p>
    <w:p>
      <w:pPr>
        <w:pStyle w:val="Normal"/>
        <w:ind w:left="420" w:hanging="0"/>
        <w:jc w:val="both"/>
        <w:rPr>
          <w:lang w:val="en-US"/>
        </w:rPr>
      </w:pPr>
      <w:r>
        <w:rPr/>
        <w:t>12.Настоящий протокол подлежит хранению в течение трех лет с даты подведения итогов настоящего запроса котировки цен.</w:t>
      </w:r>
    </w:p>
    <w:p>
      <w:pPr>
        <w:pStyle w:val="Normal"/>
        <w:ind w:left="4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</w:t>
      </w:r>
      <w:r>
        <w:rPr/>
        <w:t xml:space="preserve">Председатель комиссии                               Лендова Т.В.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</w:t>
      </w:r>
      <w:r>
        <w:rPr/>
        <w:t>Члены комиссии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Саратовкина Е.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Иванова В.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Домарева И.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Баязитова Л.Ш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8:32:00Z</dcterms:created>
  <dc:creator>info</dc:creator>
  <dc:description/>
  <cp:keywords/>
  <dc:language>en-US</dc:language>
  <cp:lastModifiedBy>Учитель</cp:lastModifiedBy>
  <cp:lastPrinted>2008-07-30T10:26:00Z</cp:lastPrinted>
  <dcterms:modified xsi:type="dcterms:W3CDTF">2008-07-30T06:27:00Z</dcterms:modified>
  <cp:revision>12</cp:revision>
  <dc:subject/>
  <dc:title>                                            </dc:title>
</cp:coreProperties>
</file>