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5-1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04» июля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Ступицкий В.Н.       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новалов В.П.   Сибирев В.В.</w:t>
        <w:tab/>
        <w:t xml:space="preserve"> Иванова С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РФ от 21.07.2006 г. №94-ФЗ «О размещении заказов на поставки товаров, выполнение работ, оказание услуг для государственных и муниципальных нужд» (далее - ФЗ №94) заказчик вправе проводить закупки способом запроса котировок цен при соблюдении условий предусмотренных ст.42-47 ФЗ №94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Цена муниципального  контракта  не  должна  превышать  250 тысяч 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ind w:firstLine="567"/>
        <w:jc w:val="both"/>
        <w:rPr>
          <w:sz w:val="24"/>
        </w:rPr>
      </w:pP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ст. 45 настоящего ФЗ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официальном сайте (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.) извещение о проведении запроса котировок 21.06.2006 г. на поставку товаров – </w:t>
      </w:r>
      <w:r>
        <w:rPr>
          <w:b/>
          <w:sz w:val="24"/>
        </w:rPr>
        <w:t>электрокардиограф ЭК Т-07 «Аксион» (</w:t>
      </w:r>
      <w:r>
        <w:rPr>
          <w:b/>
          <w:sz w:val="24"/>
          <w:lang w:val="en-US"/>
        </w:rPr>
        <w:t>RS</w:t>
      </w:r>
      <w:r>
        <w:rPr>
          <w:b/>
          <w:sz w:val="24"/>
        </w:rPr>
        <w:t xml:space="preserve">-232) с дополнительной опцией «печать 3-х каналов» в количестве 12шт. </w:t>
      </w:r>
      <w:r>
        <w:rPr>
          <w:sz w:val="24"/>
        </w:rPr>
        <w:t xml:space="preserve">на сумму 234 000,00 рублей (двести тридцать четыре тысячи рублей 00 копеек) с учетом всех обязательных платежей и транспортных расходов. 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стниками размещения заказа, подавшими котировочные заявки (</w:t>
      </w:r>
      <w:r>
        <w:rPr>
          <w:b/>
          <w:sz w:val="24"/>
        </w:rPr>
        <w:t>по мере их поступления)</w:t>
      </w:r>
      <w:r>
        <w:rPr>
          <w:sz w:val="24"/>
        </w:rPr>
        <w:t xml:space="preserve">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ПБОЮЛ Будникова Е.В., 414057, г.Астрахань-57, ул. Кубанская, д.72, кв.266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ев ценовые предложения указанных выше участников, </w:t>
      </w:r>
      <w:r>
        <w:rPr>
          <w:b/>
          <w:sz w:val="24"/>
        </w:rPr>
        <w:t>котировочная</w:t>
      </w:r>
      <w:r>
        <w:rPr>
          <w:sz w:val="24"/>
        </w:rPr>
        <w:t xml:space="preserve"> </w:t>
      </w:r>
      <w:r>
        <w:rPr>
          <w:b/>
          <w:sz w:val="24"/>
        </w:rPr>
        <w:t>комиссия 28.06.2006 приняла решение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 В соответствии с п.6 ст.46 ФЗ №94 продлить срок подачи котировочных заявок на 4 рабочих дня до 04.07.2006 (01.07.2006 суб., 02.07.2006 воскр. – выходные дни).</w:t>
      </w:r>
    </w:p>
    <w:p>
      <w:pPr>
        <w:pStyle w:val="Normal"/>
        <w:ind w:firstLine="567"/>
        <w:jc w:val="both"/>
        <w:rPr/>
      </w:pPr>
      <w:r>
        <w:rPr>
          <w:sz w:val="24"/>
        </w:rPr>
        <w:t>2. Направить запрос котировок не менее чем 3 участникам, которые могут осуществить поставку необходимого товара. Запросы котировок были направлены в адрес ОАО Концерн «Аксион», ООО «Медтехторг», ООО НПО «Медлад»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день рассмотрения ценовых предложений т.е. 05.07.2006 поступили следующие котировочные заявки (по мере их поступления):</w:t>
      </w:r>
    </w:p>
    <w:p>
      <w:pPr>
        <w:pStyle w:val="Normal"/>
        <w:ind w:firstLine="567"/>
        <w:jc w:val="both"/>
        <w:rPr/>
      </w:pPr>
      <w:r>
        <w:rPr>
          <w:sz w:val="24"/>
        </w:rPr>
        <w:t>1. ООО «Лазурь-МедТорг», г.Волгоград, ул.Коммунистическая, д.10</w:t>
      </w:r>
    </w:p>
    <w:p>
      <w:pPr>
        <w:pStyle w:val="Normal"/>
        <w:ind w:firstLine="567"/>
        <w:jc w:val="both"/>
        <w:rPr/>
      </w:pPr>
      <w:r>
        <w:rPr>
          <w:sz w:val="24"/>
        </w:rPr>
        <w:t>2. Открытое акционерное общество Концерн «Аксион» (ОАО Концерн «Аксион»), 426000, Удмуртская республика, г.Ижевск, ул.М.Горького, 90;</w:t>
      </w:r>
    </w:p>
    <w:p>
      <w:pPr>
        <w:pStyle w:val="Normal"/>
        <w:ind w:firstLine="567"/>
        <w:jc w:val="both"/>
        <w:rPr/>
      </w:pPr>
      <w:r>
        <w:rPr>
          <w:sz w:val="24"/>
        </w:rPr>
        <w:t>3. Общество с ограниченной ответственностью Центр традиционной медицины «Панакея» (ООО ЦТМ «Панакея»), г.Астрахань, ул.Кирова, д.4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05.07.2006 котировочная комиссия приняла реше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 Отклонить котировочную заявку ИПБОЮЛ Будниковой Е.В., 414057, г.Астрахань-57, ул. Кубанская, д.72, кв.266 в соответствии с п.3 ст.47 ФЗ №94, т.к. она не соответствует требованиям, установленным в извещении о проведении запроса котировок, а именно, указана иная модификация запрашиваемого товар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 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ст.42-47 ФЗ №94 – ООО ЦТМ «Панакея», юр/адр.: 414000, г.Астрахань, ул.Гилянская, д.94, ф/адр.: г.Астрахань, ул.Кирова, д.47.</w:t>
      </w:r>
    </w:p>
    <w:p>
      <w:pPr>
        <w:pStyle w:val="Normal"/>
        <w:ind w:firstLine="567"/>
        <w:jc w:val="both"/>
        <w:rPr/>
      </w:pPr>
      <w:r>
        <w:rPr>
          <w:sz w:val="24"/>
        </w:rPr>
        <w:t>3. Заключить муниципальный контракт № 6-250/06 на сумму 217 200,00 рублей (двести семнадцать тысяч двести рублей 00 копеек) за счет средств муниципального бюджета.</w:t>
      </w:r>
    </w:p>
    <w:p>
      <w:pPr>
        <w:pStyle w:val="2"/>
        <w:ind w:firstLine="567"/>
        <w:rPr/>
      </w:pPr>
      <w:r>
        <w:rPr/>
        <w:t>4. Разместить настоящий протокол на  официальном сайте в день его подписания.</w:t>
      </w:r>
    </w:p>
    <w:p>
      <w:pPr>
        <w:pStyle w:val="2"/>
        <w:ind w:firstLine="567"/>
        <w:rPr/>
      </w:pPr>
      <w:r>
        <w:rPr/>
        <w:t>5. Опубликовать данный протокол в течении 5 дней со дня его подписания в  официальном печатном издании – городской информационный бюллетень «Муниципальный заказ».</w:t>
      </w:r>
    </w:p>
    <w:p>
      <w:pPr>
        <w:pStyle w:val="Normal"/>
        <w:ind w:firstLine="567"/>
        <w:jc w:val="both"/>
        <w:rPr/>
      </w:pPr>
      <w:r>
        <w:rPr>
          <w:sz w:val="24"/>
        </w:rPr>
        <w:t>6. Один экземпляр настоящего протокола и проект муниципального контракта на поставку продукции для муниципальных нужд передать в течении 2 дней Победите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/>
        <w:t xml:space="preserve">«За»-  7,    «Против»- нет,    «Воздержались»-нет. </w:t>
      </w:r>
      <w:r>
        <w:rPr>
          <w:b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 xml:space="preserve">Члены  комиссии: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Ступицкий В.Н.</w:t>
      </w:r>
    </w:p>
    <w:p>
      <w:pPr>
        <w:pStyle w:val="3"/>
        <w:ind w:firstLine="567"/>
        <w:rPr/>
      </w:pPr>
      <w:r>
        <w:rPr/>
        <w:t xml:space="preserve">Баркова. Т.В. </w:t>
        <w:tab/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Сибирев В.В.                                                               Иванова С.Г.</w:t>
      </w:r>
    </w:p>
    <w:p>
      <w:pPr>
        <w:pStyle w:val="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25:00Z</dcterms:created>
  <dc:creator>User</dc:creator>
  <dc:description/>
  <cp:keywords/>
  <dc:language>en-US</dc:language>
  <cp:lastModifiedBy>User</cp:lastModifiedBy>
  <dcterms:modified xsi:type="dcterms:W3CDTF">2006-07-05T06:08:00Z</dcterms:modified>
  <cp:revision>6</cp:revision>
  <dc:subject/>
  <dc:title/>
</cp:coreProperties>
</file>