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РОТОКОЛ № 5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седания котировочной комиссии МОУ «Гимназия №4»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комитета по образованию и науке города Астрахани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От 25</w:t>
      </w:r>
      <w:r>
        <w:rPr>
          <w:rFonts w:cs="Times New Roman CYR" w:ascii="Times New Roman CYR" w:hAnsi="Times New Roman CYR"/>
        </w:rPr>
        <w:t xml:space="preserve"> июля  2008</w:t>
      </w:r>
      <w:r>
        <w:rPr/>
        <w:t xml:space="preserve">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седание котировочной комиссии в составе:</w:t>
      </w: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Члены комиссии:  Саратовкина Е.В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ванова В.Н.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Домарева И.Н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Баязитова Л.Ш.                      </w:t>
      </w:r>
    </w:p>
    <w:p>
      <w:pPr>
        <w:pStyle w:val="Normal"/>
        <w:ind w:firstLine="720"/>
        <w:jc w:val="both"/>
        <w:rPr/>
      </w:pPr>
      <w:r>
        <w:rPr/>
        <w:t>В соответствии с п.2 ст.42 гл.4 Федерального закона Российской Федерации № 94-ФЗ от 21.07.2005 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Запрос котировки цен № 4</w:t>
      </w:r>
      <w:r>
        <w:rPr>
          <w:rFonts w:cs="Times New Roman CYR" w:ascii="Times New Roman CYR" w:hAnsi="Times New Roman CYR"/>
        </w:rPr>
        <w:t xml:space="preserve"> на  поставку холодильного оборудования согласно приложению №1 для столовой МОУ «Гимназия №4»  адрес:  </w:t>
      </w:r>
      <w:r>
        <w:rPr/>
        <w:t>414024, г. Астрахань ул.Б.Хмельницкого, 16,к 1</w:t>
      </w:r>
      <w:r>
        <w:rPr>
          <w:rFonts w:cs="Times New Roman CYR" w:ascii="Times New Roman CYR" w:hAnsi="Times New Roman CYR"/>
        </w:rPr>
        <w:t>был размещен на официальном сайте18.07.2008г.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максимальная цена контракта- 240 000 </w:t>
      </w:r>
      <w:r>
        <w:rPr>
          <w:rFonts w:cs="Times New Roman CYR" w:ascii="Times New Roman CYR" w:hAnsi="Times New Roman CYR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источник финансирования</w:t>
      </w:r>
      <w:r>
        <w:rPr/>
        <w:t>: средства  местного бюджета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</w:rPr>
        <w:t>срок исполнения услуг</w:t>
      </w:r>
      <w:r>
        <w:rPr/>
        <w:t>:</w:t>
      </w:r>
      <w:r>
        <w:rPr>
          <w:color w:val="FF0000"/>
        </w:rPr>
        <w:t xml:space="preserve">  </w:t>
      </w:r>
      <w:r>
        <w:rPr>
          <w:color w:val="000000"/>
        </w:rPr>
        <w:t>до 25.08.2008 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Котировочные заявки представили: ООО «Астраханьторгтехника», ООО ПКФ «Фабрикант», ООО «Оникс»,ООО ПКФ «Техмаркет» , ИП Сабирова С.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На основании котировочных заявок составлена сравнительная таблица предложений претендентов:</w:t>
      </w:r>
    </w:p>
    <w:p>
      <w:pPr>
        <w:pStyle w:val="Normal"/>
        <w:jc w:val="both"/>
        <w:rPr/>
      </w:pPr>
      <w:r>
        <w:rPr/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260"/>
        <w:gridCol w:w="1080"/>
        <w:gridCol w:w="1440"/>
        <w:gridCol w:w="1260"/>
        <w:gridCol w:w="1440"/>
        <w:gridCol w:w="133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ретендентов (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highlight w:val="green"/>
              </w:rPr>
              <w:t xml:space="preserve">ООО «Астраханьторгтехни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ПКФ «Фабрика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ни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Техмаркет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бирова С.М.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ое оборудование для столовой МОУ «Гимназия№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75 500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96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000 руб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680 руб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00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одачи котировочных зая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green"/>
              </w:rPr>
              <w:t>24.07.08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green"/>
              </w:rPr>
              <w:t>9.30 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7.0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 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 ми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5 мин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Рассмотрев поступившие котировочные заявки, комисс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/>
        <w:t xml:space="preserve">        </w:t>
      </w:r>
      <w:r>
        <w:rPr/>
        <w:t xml:space="preserve">Присвоить первый номер и признать победителем ООО «Астраханьторгтехника» и заключить муниципальный контракт на сумму  175 500 рублей, предложившим наиболее низкую  цену.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своить второй порядковый номер  - заявке  ИП Сабировой С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9061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15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ретьякова И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аратовкин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В.Н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рева И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язитова Л.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jc w:val="both"/>
        <w:rPr/>
      </w:pPr>
      <w:r>
        <w:rPr/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left="420" w:hanging="0"/>
        <w:jc w:val="both"/>
        <w:rPr>
          <w:lang w:val="en-US"/>
        </w:rPr>
      </w:pPr>
      <w:r>
        <w:rPr/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4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</w:t>
      </w:r>
      <w:r>
        <w:rPr/>
        <w:t>Члены комиссии:                                       Саратовкина Е.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Иванова В.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Домарева И.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Баязитова Л.Ш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8:33:00Z</dcterms:created>
  <dc:creator>info</dc:creator>
  <dc:description/>
  <cp:keywords/>
  <dc:language>en-US</dc:language>
  <cp:lastModifiedBy>User</cp:lastModifiedBy>
  <cp:lastPrinted>2008-07-25T15:08:00Z</cp:lastPrinted>
  <dcterms:modified xsi:type="dcterms:W3CDTF">2008-07-25T11:09:00Z</dcterms:modified>
  <cp:revision>3</cp:revision>
  <dc:subject/>
  <dc:title>                                            </dc:title>
</cp:coreProperties>
</file>