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24» июля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lang w:val="en-US"/>
        </w:rPr>
        <w:t>Для пломбирования каналов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4» июля 2008 года по 11 часов 00 минут «24» июля 2008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ля пломбирования кана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месяца после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4650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вными долями в течение трех меся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ля 2008 г. 13 часов 00 минут (время московское) поступило 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ОО «Элита-Мед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,</w:t>
            </w:r>
          </w:p>
          <w:p>
            <w:pPr>
              <w:pStyle w:val="Normal"/>
              <w:jc w:val="center"/>
              <w:rPr/>
            </w:pPr>
            <w:r>
              <w:rPr/>
              <w:t>ул. Дымченко, д.8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2: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 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2:4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36990 рублей 00 копеек ООО «Медсервис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7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990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Компания Кристалл» (по мере уменьшения степени выгодности содержащейся в котировочной заявке, условий исполнения контракта). Сумма контракта 3720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июля 2008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20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ОО «Элита-Ме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8-07-25T10:24:00Z</cp:lastPrinted>
  <dcterms:modified xsi:type="dcterms:W3CDTF">2008-07-25T06:24:00Z</dcterms:modified>
  <cp:revision>61</cp:revision>
  <dc:subject/>
  <dc:title>ПРОТОКОЛ № _____</dc:title>
</cp:coreProperties>
</file>