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rPr/>
      </w:pPr>
      <w:r>
        <w:rPr/>
        <w:t>МОУ «Средняя общеобразовательная школа № 35»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4» июл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В.В.Лу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К.А.Есо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Т.Л. Бы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Ш.Ш.Адил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Е.В.Григоренко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.В. Фрол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</w:t>
      </w:r>
      <w:r>
        <w:rPr>
          <w:sz w:val="24"/>
          <w:szCs w:val="24"/>
        </w:rPr>
        <w:t xml:space="preserve"> на следующие ремонтные работы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емонт туалета для мальчиков (2 этаж) МОУ СОШ № 3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31822 руб. (с НДС); 111463 руб. (без НДС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17.07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ПКФ «ЛОЙД», ООО «Квадр»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ООО «Квадр»,  отклоняется в соответствии с ч. 3 ст. 47 № 94-ФЗ как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не соответствующая запросу котировки цен (сроки и условия оплаты, не указана система налогообложения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лючить муниципальный контракт с ООО ПКФ «ЛОЙД» на сумму     111463      рубля 00 копеек (Сто одиннадцать тысяч четыреста шестьдесят три рубля 00 копеек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А. Есоян К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Л. Бы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Ш.Ади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Григо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Фро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Друг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</w:t>
      </w:r>
      <w:r>
        <w:rPr>
          <w:sz w:val="24"/>
          <w:szCs w:val="24"/>
        </w:rPr>
        <w:t>Председатель комиссии:                                       В.В. Лу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лены комиссии:                                                    К.А. Есоян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Т.Л. Бы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Е.В. Григор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.Ш.Адилов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.В. Фрол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*</cp:lastModifiedBy>
  <cp:lastPrinted>2008-07-23T19:55:00Z</cp:lastPrinted>
  <dcterms:modified xsi:type="dcterms:W3CDTF">2008-07-23T15:55:00Z</dcterms:modified>
  <cp:revision>75</cp:revision>
  <dc:subject/>
  <dc:title>                                                                                                  УТВЕРЖДАЮ:</dc:title>
</cp:coreProperties>
</file>