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Директор МОУ «Гимназия №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Меланьина Н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6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3» июл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Меланьина Н.И.</w:t>
      </w:r>
    </w:p>
    <w:p>
      <w:pPr>
        <w:pStyle w:val="Normal"/>
        <w:rPr/>
      </w:pPr>
      <w:r>
        <w:rPr>
          <w:sz w:val="24"/>
          <w:szCs w:val="24"/>
        </w:rPr>
        <w:t>члены комиссии:             Овчинникова В.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толбченко С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Кузнецова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Журавлева О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Криворотова Н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прос котировки цен № 4 </w:t>
      </w:r>
      <w:r>
        <w:rPr>
          <w:sz w:val="24"/>
          <w:szCs w:val="24"/>
        </w:rPr>
        <w:t xml:space="preserve"> на следующие ремонтные работы: ремонт потолков коридора 3-го этаж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8580</w:t>
      </w:r>
      <w:r>
        <w:rPr>
          <w:sz w:val="24"/>
          <w:szCs w:val="24"/>
        </w:rPr>
        <w:t xml:space="preserve"> руб. (с НДС); 142197 руб. (без НДС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в течение месяца со дня заключения контракта, - был размещен на официальном сайте управления муниципального заказа 16.07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 ООО «Квадр» ,  ИП Елчеув К.М.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Елчеув К.М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Квадр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толков коридора 3-го этаж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80 руб. (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97 руб.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42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42197</w:t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1.07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1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7.2008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6.28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ить первый номер и признать победителем Индивидуального предпринимателя Елчеува К.М., и заключить контракт на сумму 142197 (Сто сорок две тысячи  сто девяносто семь) рублей 00 копеек,  подавшим ранее другого котировочную заявку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«Квад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вчинн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Столбч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Е.В. Кузнец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 Журавл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риворо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экземплярах, один из которых остается у заказчика. Друг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</w:t>
      </w:r>
      <w:r>
        <w:rPr>
          <w:sz w:val="24"/>
          <w:szCs w:val="24"/>
        </w:rPr>
        <w:t>Председатель комиссии:                                       Н.И. Мелан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лены комиссии:                                                   В.В. Овчин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.В. Столбченко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.А. Журавл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Н.М. Криворотова    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26:00Z</dcterms:created>
  <dc:creator>User</dc:creator>
  <dc:description/>
  <cp:keywords/>
  <dc:language>en-US</dc:language>
  <cp:lastModifiedBy>Анна</cp:lastModifiedBy>
  <cp:lastPrinted>2008-07-23T09:19:00Z</cp:lastPrinted>
  <dcterms:modified xsi:type="dcterms:W3CDTF">2008-07-23T06:56:00Z</dcterms:modified>
  <cp:revision>4</cp:revision>
  <dc:subject/>
  <dc:title>                                                                                                  УТВЕРЖДАЮ:</dc:title>
</cp:coreProperties>
</file>