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Директор МОУ «Гимназия №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Меланьина Н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5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3» июл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Меланьина Н.И.</w:t>
      </w:r>
    </w:p>
    <w:p>
      <w:pPr>
        <w:pStyle w:val="Normal"/>
        <w:rPr/>
      </w:pPr>
      <w:r>
        <w:rPr>
          <w:sz w:val="24"/>
          <w:szCs w:val="24"/>
        </w:rPr>
        <w:t>члены комиссии:             Овчинникова В.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толбченко С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узнецова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Журавлева О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Криворотова Н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прос котировки цен № 3 </w:t>
      </w:r>
      <w:r>
        <w:rPr>
          <w:sz w:val="24"/>
          <w:szCs w:val="24"/>
        </w:rPr>
        <w:t xml:space="preserve"> на следующие ремонтные работы: замена оконных блоков коридора 3-го этаж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5199</w:t>
      </w:r>
      <w:r>
        <w:rPr>
          <w:sz w:val="24"/>
          <w:szCs w:val="24"/>
        </w:rPr>
        <w:t xml:space="preserve"> руб. (с НДС); 179290 руб. (без НДС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в течение месяца со дня заключения контракта, - был размещен на официальном сайте управления муниципального заказа 16.07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Зима-Лето».,  ООО ПКФ «Сил-Торгстрой» 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ил-Торгстр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Зима-Лето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коридора 3-го этаж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9 руб. (с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90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78252,9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90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1.07.2008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9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7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-2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ООО ПКФ «Сил-Торгстрой»., и заключить контракт на сумму 178252,98 (Сто семьдесят восемь тысяч двести пятьдесят два ) рубля 98 копеек,  предложившим наиболее низкую цен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«Зима-Лет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вчин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Столбчен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Е.В. Кузнец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 Журавл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Криворо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Друг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420" w:hanging="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</w:t>
      </w:r>
      <w:r>
        <w:rPr>
          <w:sz w:val="24"/>
          <w:szCs w:val="24"/>
        </w:rPr>
        <w:t>Председатель комиссии:                                       Н.И. Мелань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лены комиссии:                                                   В.В. Овчин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.В. Столбченко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.А. Журавл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Н.М. Криворотова    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17:00Z</dcterms:created>
  <dc:creator>User</dc:creator>
  <dc:description/>
  <cp:keywords/>
  <dc:language>en-US</dc:language>
  <cp:lastModifiedBy>Анна</cp:lastModifiedBy>
  <cp:lastPrinted>2008-07-23T09:19:00Z</cp:lastPrinted>
  <dcterms:modified xsi:type="dcterms:W3CDTF">2008-07-23T06:51:00Z</dcterms:modified>
  <cp:revision>6</cp:revision>
  <dc:subject/>
  <dc:title>                                                                                                  УТВЕРЖДАЮ:</dc:title>
</cp:coreProperties>
</file>