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04» июля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</w:t>
      </w:r>
      <w:r>
        <w:rPr>
          <w:lang w:val="en-US"/>
        </w:rPr>
        <w:t xml:space="preserve"> </w:t>
      </w:r>
      <w:r>
        <w:rPr/>
        <w:t>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04.07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    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</w:t>
      </w:r>
      <w:r>
        <w:rPr>
          <w:b/>
          <w:sz w:val="24"/>
        </w:rPr>
        <w:t xml:space="preserve"> </w:t>
      </w:r>
      <w:r>
        <w:rPr>
          <w:sz w:val="24"/>
        </w:rPr>
        <w:t>Детская Городская поликлиника №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местила на  официальном  сайте  извещение  о  проведении  запроса  котировок цен на кондиционеры и сплит-систему на срок  с 21.06.06 г.  по  26.06.06 г.   </w:t>
      </w:r>
    </w:p>
    <w:p>
      <w:pPr>
        <w:pStyle w:val="Normal"/>
        <w:jc w:val="both"/>
        <w:rPr/>
      </w:pPr>
      <w:r>
        <w:rPr>
          <w:sz w:val="24"/>
        </w:rPr>
        <w:t>на  общую сумму  104</w:t>
      </w:r>
      <w:r>
        <w:rPr>
          <w:sz w:val="24"/>
          <w:lang w:val="en-US"/>
        </w:rPr>
        <w:t>000</w:t>
      </w:r>
      <w:r>
        <w:rPr>
          <w:sz w:val="24"/>
        </w:rPr>
        <w:t xml:space="preserve">,00 (Сто четыре тысячи рублей 00 коп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дивидуальный предприниматель Самитов Анвер Раисович, заявка была подана 23.06.06 г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Индивидуальный предприниматель Халитов Раушан Рафаилович, заявка была подана 26.06.2006 г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Индивидуальный предприниматель Баширова Рита Рафаилевна, заявка была подана 26.06.2006 г.</w:t>
      </w:r>
    </w:p>
    <w:p>
      <w:pPr>
        <w:pStyle w:val="Normal"/>
        <w:jc w:val="both"/>
        <w:rPr/>
      </w:pPr>
      <w:r>
        <w:rPr>
          <w:sz w:val="24"/>
        </w:rPr>
        <w:t>Рассмотрев  указанные  выше  ценовые  предло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(Приложение №1), комиссия  приняла  решение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Признать отклоненными котировочными заявками следующие: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ИП Халитов Раушан Рафаилович. </w:t>
      </w:r>
    </w:p>
    <w:p>
      <w:pPr>
        <w:pStyle w:val="Heading2"/>
        <w:ind w:left="1125" w:hanging="0"/>
        <w:rPr/>
      </w:pPr>
      <w:r>
        <w:rPr/>
        <w:t>Причина  отклонения: по выставленным позициям предложена высокая цена. В соответствии со статьей 47 п.2 ФЗ-№94 победителем в проведении запроса котировок цен признается участник размещения заказа, подавший котировочную заявку, в которой указана наиболее низкая цена. По позиции №1 ИП Халитов Р.Р. предложил такую же цену как и ИП Самитов А.Р. но данная котировочная заявка была отклонена так как поступила позже чем заявка победителя (ст.47, п.2 ФЗ-№94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П Баширова Рита Рафаилевна.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Причина  отклонения: высокая цена. В соответствии со статьей 47 п.2 ФЗ-№94    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победителем в проведении запроса котировок цен признается участник размещения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>заказа, подавший котировочную заявку, в которой указана наиболее низкая цен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знать  Победителем  в  проведении  запроса  котировок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П Самитов Анвер Раисович, ул. Желябова, 32 ; сумма контракта составляет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102900 (Сто две тысячи девятьсот рублей 00 коп.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21  от 04.07.2006 г. разместить  на  официальном сай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Опубликовать  данный  протокол  в  официальных печатных  изданиях  до  «10» июля  2006 г.   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точник финансирования – средства ОМ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17:00Z</dcterms:created>
  <dc:creator>Иванов А.А.</dc:creator>
  <dc:description/>
  <dc:language>en-US</dc:language>
  <cp:lastModifiedBy>IDm@n</cp:lastModifiedBy>
  <cp:lastPrinted>2006-07-04T13:17:00Z</cp:lastPrinted>
  <dcterms:modified xsi:type="dcterms:W3CDTF">2006-07-04T09:25:00Z</dcterms:modified>
  <cp:revision>6</cp:revision>
  <dc:subject/>
  <dc:title/>
</cp:coreProperties>
</file>