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 Р О Т О К О Л № 11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27 марта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4.03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>саженцев деревьев в кол-ве 2000 шт. (максимальная цена одного саженца 100 рублей), кустарников в кол-ве 277 штук (максимальная цена одного саженца 180 рублей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</w:t>
      </w:r>
      <w:r>
        <w:rPr>
          <w:sz w:val="22"/>
        </w:rPr>
        <w:t>На</w:t>
      </w:r>
      <w:r>
        <w:rPr>
          <w:b/>
          <w:sz w:val="22"/>
        </w:rPr>
        <w:t xml:space="preserve"> </w:t>
      </w:r>
      <w:r>
        <w:rPr>
          <w:sz w:val="22"/>
        </w:rPr>
        <w:t>17.03.2006 г. поступила одна котировочная заявка от МУП г. Астрахани "Коммунстройсервис"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гласно пункта 4 статьи 46 Федерального закона № 94 ФЗ от 21.07.2005г. 21.03.2006 г. котировочной комиссией было принято решение продлить срок действия запроса котировок це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К 17:30 24.03.2006 г. поступили котировки цен от ФГУ "Камызякский  лесхоз" и ФГУ "Наримановский селекционно-семеноводческий лесхоз"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</w:t>
      </w:r>
    </w:p>
    <w:p>
      <w:pPr>
        <w:pStyle w:val="TextBody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товара,  комиссия рекомендует заключить </w:t>
      </w:r>
      <w:r>
        <w:rPr>
          <w:b/>
          <w:sz w:val="22"/>
        </w:rPr>
        <w:t xml:space="preserve">Договор на поставку товара с ФГУ "Наримановский селекционно-семеноводческий лесхоз", </w:t>
      </w:r>
      <w:r>
        <w:rPr>
          <w:sz w:val="22"/>
        </w:rPr>
        <w:t>т.к.  данная организация предложила наименьшую стоимость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Признать победителем и заключить контракт с  ФГУ "Наримановский селекционно-семеноводческий лесхоз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 занявшим второе место признать ФГУ "Камызякский лесхоз"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3-27T16:54:00Z</cp:lastPrinted>
  <dcterms:modified xsi:type="dcterms:W3CDTF">2006-03-27T12:55:00Z</dcterms:modified>
  <cp:revision>7</cp:revision>
  <dc:subject/>
  <dc:title>                                                                    УТВЕРЖДАЮ:</dc:title>
</cp:coreProperties>
</file>