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9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Астрахань                                                                                                        «23» июля 2008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УЗ г. Астрахани</w:t>
      </w:r>
    </w:p>
    <w:p>
      <w:pPr>
        <w:pStyle w:val="Normal"/>
        <w:jc w:val="both"/>
        <w:rPr/>
      </w:pPr>
      <w:r>
        <w:rPr>
          <w:u w:val="single"/>
        </w:rPr>
        <w:t xml:space="preserve">«Стоматологическая поликлиника №4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b/>
          <w:b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center"/>
        <w:rPr>
          <w:b/>
          <w:b/>
        </w:rPr>
      </w:pPr>
      <w:r>
        <w:rPr>
          <w:b/>
        </w:rPr>
        <w:t>Дезинфицирующие средства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МУЗ «СП№4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  <w:lang w:val="en-US"/>
              </w:rPr>
              <w:t>53</w:t>
            </w:r>
            <w:r>
              <w:rPr>
                <w:u w:val="single"/>
              </w:rPr>
              <w:t xml:space="preserve"> </w:t>
            </w:r>
            <w:r>
              <w:rPr/>
              <w:t>от «</w:t>
            </w:r>
            <w:r>
              <w:rPr>
                <w:lang w:val="en-US"/>
              </w:rPr>
              <w:t>7</w:t>
            </w:r>
            <w:r>
              <w:rPr/>
              <w:t>»</w:t>
            </w:r>
            <w:r>
              <w:rPr>
                <w:u w:val="single"/>
              </w:rPr>
              <w:t xml:space="preserve"> августа </w:t>
            </w:r>
            <w:r>
              <w:rPr/>
              <w:t>2007 г.</w:t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Стоматологическая Поликлиника №4»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15, г. Астрахань, пл. Заводская, д.88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stomat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0 часов 30 минут «23» июля 2008 года по 11 часов 00 минут «23» июля 2008 года по адресу: 414015,  г. Астрахань, пл. Заводская, д.88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6» июля 2008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Дезинфицирующие средст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МУЗ «СП №4» 414015, г. Астрахань, пл. Заводская, 88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Равными партиями в течение трех месяце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В цену должны быть включены все расходы, в том числе вышеперечисленные, включая достав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86500р.00к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Предоплата 30% в течение месяца с момента заключения контракта, остальные 70% по мере поступления товара на склад заказчи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2» июля 2008 г. 13 часов 00 минут (время московское) поступило 2 (две) котировочных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45"/>
        <w:gridCol w:w="4039"/>
        <w:gridCol w:w="202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и дата поступления котировочной заявк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ктр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Ершова , 2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</w:t>
            </w:r>
            <w:r>
              <w:rPr>
                <w:lang w:val="en-US"/>
              </w:rPr>
              <w:t>омпания Кристалл</w:t>
            </w:r>
            <w:r>
              <w:rPr/>
              <w:t>»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rPr/>
      </w:pPr>
      <w:r>
        <w:rPr/>
        <w:t>Предложение о наиболее низкой цене товаров, работ, услуг составило: 85660 рублей 00 копеек ООО «Компания Кристалл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Котировочная комиссия оценила котировочные заявки и приняла решение 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</w:t>
            </w:r>
            <w:r>
              <w:rPr>
                <w:lang w:val="en-US"/>
              </w:rPr>
              <w:t>омпания Кристалл</w:t>
            </w:r>
            <w:r>
              <w:rPr/>
              <w:t>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087, г. Казань, ул. Родина, 2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</w:tr>
    </w:tbl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своить второй номер котировочной заявке ООО «Спектр» (по мере уменьшения степени выгодности содержащейся в котировочной заявке, условий исполнения контракта). Сумма контракта: 86160 рублей 00 копеек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00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ченко Т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гомедов А.М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Лыгина Л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чкина Н.В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икова В.Н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рная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«23» июля 2008 г.</w:t>
      </w:r>
    </w:p>
    <w:p>
      <w:pPr>
        <w:pStyle w:val="Normal"/>
        <w:ind w:firstLine="360"/>
        <w:jc w:val="right"/>
        <w:rPr>
          <w:lang w:val="en-US"/>
        </w:rPr>
      </w:pPr>
      <w:r>
        <w:rPr/>
        <w:t xml:space="preserve">№ </w:t>
      </w:r>
      <w:r>
        <w:rPr/>
        <w:t>19</w:t>
      </w:r>
    </w:p>
    <w:p>
      <w:pPr>
        <w:pStyle w:val="Normal"/>
        <w:ind w:firstLine="36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707"/>
        <w:gridCol w:w="1227"/>
        <w:gridCol w:w="1744"/>
        <w:gridCol w:w="1565"/>
        <w:gridCol w:w="139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>
          <w:trHeight w:val="5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пектр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>
          <w:trHeight w:val="5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Кристалл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0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к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__   Панченко Т.А.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мя Отчество)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7:00Z</dcterms:created>
  <dc:creator>Гитис Любовь Шлемовна</dc:creator>
  <dc:description/>
  <cp:keywords/>
  <dc:language>en-US</dc:language>
  <cp:lastModifiedBy>*****</cp:lastModifiedBy>
  <cp:lastPrinted>2008-07-23T12:07:00Z</cp:lastPrinted>
  <dcterms:modified xsi:type="dcterms:W3CDTF">2008-07-23T08:07:00Z</dcterms:modified>
  <cp:revision>65</cp:revision>
  <dc:subject/>
  <dc:title>ПРОТОКОЛ № _____</dc:title>
</cp:coreProperties>
</file>