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ТОКОЛ № 34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 23» июля 2008 г</w:t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pBdr>
          <w:bottom w:val="single" w:sz="8" w:space="1" w:color="000000"/>
        </w:pBdr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Наименование предмета запроса котировок :Хим.реактивы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2.Состав котировочной комиссии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br/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331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33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9 от 28.01.2008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28 от 18.04.200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8" w:space="1" w:color="000000"/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8"/>
                                      <w:szCs w:val="28"/>
                                      <w:lang w:val="ru-RU" w:eastAsia="zxx" w:bidi="ar-SA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4"/>
                                      <w:szCs w:val="14"/>
                                      <w:lang w:val="ru-RU" w:eastAsia="zxx" w:bidi="ar-SA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Ницкевич Д.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708"/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24"/>
                                      <w:szCs w:val="24"/>
                                      <w:lang w:val="ru-RU" w:eastAsia="zxx" w:bidi="ar-SA"/>
                                    </w:rPr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62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9 от 28.01.2008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28 от 18.04.2008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ru-RU" w:eastAsia="zxx" w:bidi="ar-SA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4"/>
                                <w:szCs w:val="14"/>
                                <w:lang w:val="ru-RU" w:eastAsia="zxx" w:bidi="ar-SA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Ницкевич Д.М</w:t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08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4"/>
                                <w:lang w:val="ru-RU" w:eastAsia="zxx" w:bidi="ar-SA"/>
                              </w:rPr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З Городская больница №5</w:t>
      </w:r>
    </w:p>
    <w:p>
      <w:pPr>
        <w:pStyle w:val="Normal"/>
        <w:rPr>
          <w:rFonts w:eastAsia="Times New Roman" w:cs="Times New Roman"/>
          <w:color w:val="auto"/>
          <w:sz w:val="14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                                                                  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очтовый адрес: 414042 г.Астрахань .пр.Бумажников 12 а 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ast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GO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B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5@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ambler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4.Процедура рассмотрения и оценки котировочных заявок проводилась котировочной      комиссией в период с 12 часов 00 минут  «23» июля 2008 года по 12 часов 40 минут «23»июля 2008 года по адресу : 414042,  г. Астрахань, пр.Бумажников 12 А</w:t>
      </w:r>
    </w:p>
    <w:p>
      <w:pPr>
        <w:pStyle w:val="Normal"/>
        <w:ind w:left="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ab/>
        <w:t xml:space="preserve">5.Извещение о проведении запроса котировок №34 было размещено на сайте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zaka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astgorod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в сети Интернет «16» июля 2008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14"/>
          <w:szCs w:val="14"/>
          <w:lang w:val="ru-RU" w:eastAsia="zxx" w:bidi="ar-SA"/>
        </w:rPr>
        <w:t>(Название официального сайта)</w:t>
      </w:r>
    </w:p>
    <w:p>
      <w:pPr>
        <w:pStyle w:val="Normal"/>
        <w:ind w:left="54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</w:t>
      </w:r>
      <w:r>
        <w:rPr/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989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9022"/>
      </w:tblGrid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Хим.реактив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6.3. 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 течении дней 7 дней после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се включено в цену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аксимальная цена контракта – 249900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7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.7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о факту поставки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22» июля 2008 г. 17 часов 00 минут (время московское) поступило   3(три)котировочные заявки в т.ч 1(одна) на бумажном носителе и 2(две)по факсу 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106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84"/>
        <w:gridCol w:w="3005"/>
        <w:gridCol w:w="1936"/>
        <w:gridCol w:w="24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очное время поступления котировочно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заявки. 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Лещинская Ю.Н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Астрахань ул.Б.Хмельницкого д.7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1.07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:5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НПО Медлад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.Астрахань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.Луконина 4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2.07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2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ВМТ»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.Волгоград ул.Калининградская д.12А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2.07.2008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24</w:t>
            </w:r>
          </w:p>
        </w:tc>
      </w:tr>
    </w:tbl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1 Предложение о наиболее низкой цене составило 205947руб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2 Признать победителем ООО»НПО Медлад» на сумму 205947руб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6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474"/>
        <w:gridCol w:w="369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электронной почты (при его наличии)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Цена муниципального контракта</w:t>
            </w:r>
          </w:p>
        </w:tc>
      </w:tr>
      <w:tr>
        <w:trPr/>
        <w:tc>
          <w:tcPr>
            <w:tcW w:w="3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 «НПОМедлад»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г.Астрахань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ул.Луконина 4а</w:t>
            </w:r>
          </w:p>
        </w:tc>
        <w:tc>
          <w:tcPr>
            <w:tcW w:w="3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щая сумма контракта – 205947руб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8.3Присвоить второй номер ООО»ВМТ» (по мере уменьшения степени выгодности содержащейся в котировочной заявки,условий исполнения контракта) Общая сумма 211570руб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 Настоящий протокол подлежит   размещению на официальном сайте </w:t>
      </w:r>
      <w:hyperlink r:id="rId3">
        <w:r>
          <w:rPr>
            <w:rStyle w:val="InternetLink"/>
            <w:rFonts w:eastAsia="Times New Roman" w:cs="Times New Roman"/>
            <w:color w:val="auto"/>
            <w:sz w:val="24"/>
            <w:szCs w:val="24"/>
            <w:lang w:val="ru-RU" w:eastAsia="zxx" w:bidi="ar-SA"/>
          </w:rPr>
          <w:t>www.zakaz.astgorod.ru</w:t>
        </w:r>
      </w:hyperlink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м .председателя котировочной комиссии: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екретарь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ртемова Л.В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/>
            </w:pP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14"/>
                <w:lang w:val="ru-RU" w:eastAsia="zxx" w:bidi="ar-SA"/>
              </w:rPr>
              <w:t>(Фамилия, И. О)</w:t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ренская О.А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инчук М.С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ицкевич Д.М</w:t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атенова А.Ж</w:t>
            </w:r>
          </w:p>
        </w:tc>
      </w:tr>
    </w:tbl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казчик: ________(Орлов Ф.В)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1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к Протоколу рассмотрения и оценки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котировочных заявок 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23 июля 2008</w:t>
      </w:r>
    </w:p>
    <w:p>
      <w:pPr>
        <w:pStyle w:val="Normal"/>
        <w:ind w:left="0" w:right="0" w:firstLine="360"/>
        <w:jc w:val="right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№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4</w:t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1064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220"/>
        <w:gridCol w:w="2117"/>
        <w:gridCol w:w="1626"/>
        <w:gridCol w:w="1742"/>
        <w:gridCol w:w="2304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ата поступ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ремя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гистрационный номер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П Лещинская Ю.Н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1.07.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1:5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0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бум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НПО Медлад»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2.07.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20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1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ОО»ВМТ»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2.07.08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6:24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Батенова А.Ж</w:t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36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dc:language>en-US</dc:language>
  <cp:lastModifiedBy/>
  <cp:lastPrinted>2008-05-28T15:06:00Z</cp:lastPrinted>
  <dcterms:modified xsi:type="dcterms:W3CDTF">2008-07-23T12:04:58Z</dcterms:modified>
  <cp:revision>78</cp:revision>
  <dc:subject/>
  <dc:title>ПРОТОКОЛ № _____</dc:title>
</cp:coreProperties>
</file>