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г. Астрахань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5» июля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4 час.00 мин. (время московское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П г. Астрахани "Коммунэнерго"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ующие: </w:t>
      </w:r>
      <w:r>
        <w:rPr>
          <w:b/>
          <w:sz w:val="24"/>
          <w:szCs w:val="24"/>
          <w:u w:val="none"/>
        </w:rPr>
        <w:t xml:space="preserve"> </w:t>
      </w:r>
      <w:r>
        <w:rPr>
          <w:b w:val="false"/>
          <w:bCs w:val="false"/>
          <w:sz w:val="22"/>
          <w:szCs w:val="22"/>
          <w:u w:val="none"/>
        </w:rPr>
        <w:t>Котировочная комиссия в составе 6 человек, созданная приказом по предприятию № 83     от 07.04.2008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Курлович И.Л.- гл. инженер МУП      г. Астрахани "Коммунэнерго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тировочной комиссии: Красюк А.И. – заместитель директора по общим вопрос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ргеева Т.И.- заместитель главного бухгалт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тров С.А. - начальник  ОМТ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мырева Е.Г-  зам. начальник ПТ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екнева В.Ф.- ст. инженер ПТО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ворум имеется. Комиссия правомоч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снование работы: </w:t>
      </w:r>
      <w:r>
        <w:rPr>
          <w:sz w:val="24"/>
          <w:szCs w:val="24"/>
        </w:rPr>
        <w:t>размещение заказа путем запроса котиро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ние и оценка котировочных заявок на поставку мазута топочного марки М 100  ГОСТ 10585-99, в количестве 47 тонн. Начальная (максимальная) цена контракта 498200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 с учетом НДС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лушали:</w:t>
      </w:r>
      <w:r>
        <w:rPr>
          <w:sz w:val="24"/>
          <w:szCs w:val="24"/>
        </w:rPr>
        <w:t xml:space="preserve"> Председателя котировочной комиссии Курловича  И.Л., который сообщил  о том, что к 17-00 час, (время московское) 24 июля 2008 года от участников в комиссию поступила 1 (одна) котировочная заявка на бумажном носителе (журнал регистрации заявок 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ьше котировочных заявок к данному времени не поступа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рассмотрению и оценке допущена 1 (одна) заяв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0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110"/>
        <w:gridCol w:w="1740"/>
        <w:gridCol w:w="1875"/>
        <w:gridCol w:w="1020"/>
        <w:gridCol w:w="1080"/>
        <w:gridCol w:w="1720"/>
      </w:tblGrid>
      <w:tr>
        <w:trPr>
          <w:trHeight w:val="139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 участни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естр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й номе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 представления зая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сть, с НДС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 в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оплаты</w:t>
            </w:r>
          </w:p>
        </w:tc>
      </w:tr>
      <w:tr>
        <w:trPr>
          <w:trHeight w:val="173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«Садко»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раха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Поставка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зу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почного в количестве</w:t>
            </w:r>
          </w:p>
          <w:p>
            <w:pPr>
              <w:pStyle w:val="Normal"/>
              <w:snapToGrid w:val="false"/>
              <w:ind w:left="-14" w:right="0" w:firstLine="15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июля  2008 года,11ч00 ми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8. 2008 г 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 факту поставки каждой автоцистерны с товаром в течение не более 3-х банковских дней после ее поставки и  не более 10 дней после поставки последней автомашин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тировочной комиссии Курлович И.Л. предложил  признать заявку соответствующей всем  требованиям запроса котировок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осовали: «ЗА» единогласно.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rPr/>
      </w:pPr>
      <w:r>
        <w:rPr/>
        <w:t>1. Поскольку на основании результатов рассмотрения котировочных заявок, принято решение о признании участником размещения заказа только одного участника, подавшего котировочную заявку, конкурс признается несостоявшим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 соответствии с частью 6 статьи 46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заказчик обязан передать такому участнику проект контракта после подписания Протокола рассмотрения заявок на участие в запросе котировок.</w:t>
      </w:r>
    </w:p>
    <w:p>
      <w:pPr>
        <w:pStyle w:val="Normal"/>
        <w:jc w:val="both"/>
        <w:rPr/>
      </w:pPr>
      <w:r>
        <w:rPr>
          <w:b w:val="false"/>
          <w:bCs w:val="false"/>
          <w:sz w:val="22"/>
          <w:szCs w:val="22"/>
        </w:rPr>
        <w:t>3. Р</w:t>
      </w:r>
      <w:r>
        <w:rPr>
          <w:b w:val="false"/>
          <w:bCs w:val="false"/>
          <w:sz w:val="24"/>
          <w:szCs w:val="24"/>
        </w:rPr>
        <w:t>азместить настоящий протокол на официальном сайте  Управления муниципального заказа администрации города Астрахани.</w:t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седатель котировочной  комиссии:          _____________ </w:t>
      </w:r>
      <w:r>
        <w:rPr>
          <w:sz w:val="22"/>
          <w:szCs w:val="22"/>
        </w:rPr>
        <w:t xml:space="preserve">И.Л. Курл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м. председателя котировочной комиссии</w:t>
      </w:r>
      <w:r>
        <w:rPr>
          <w:sz w:val="22"/>
          <w:szCs w:val="22"/>
        </w:rPr>
        <w:t xml:space="preserve">:    </w:t>
      </w:r>
      <w:r>
        <w:rPr>
          <w:sz w:val="22"/>
          <w:szCs w:val="22"/>
          <w:u w:val="single"/>
        </w:rPr>
        <w:t xml:space="preserve">                           </w:t>
      </w:r>
      <w:r>
        <w:rPr>
          <w:sz w:val="22"/>
          <w:szCs w:val="22"/>
          <w:u w:val="none"/>
        </w:rPr>
        <w:t xml:space="preserve">А.И. </w:t>
      </w:r>
      <w:r>
        <w:rPr>
          <w:sz w:val="22"/>
          <w:szCs w:val="22"/>
        </w:rPr>
        <w:t xml:space="preserve">Красюк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тировочной комиссии:     </w:t>
        <w:tab/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>Т.И. Сергеева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</w:t>
      </w:r>
    </w:p>
    <w:p>
      <w:pPr>
        <w:pStyle w:val="Normal"/>
        <w:ind w:left="3540" w:right="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>_____________ С.А. Петров</w:t>
      </w:r>
    </w:p>
    <w:p>
      <w:pPr>
        <w:pStyle w:val="Normal"/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</w:t>
      </w:r>
    </w:p>
    <w:p>
      <w:pPr>
        <w:pStyle w:val="Normal"/>
        <w:ind w:left="2832" w:right="0" w:firstLine="708"/>
        <w:jc w:val="both"/>
        <w:rPr/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_____________</w:t>
      </w:r>
      <w:r>
        <w:rPr>
          <w:sz w:val="22"/>
          <w:szCs w:val="22"/>
        </w:rPr>
        <w:t xml:space="preserve">Е.Г. Шмырева </w:t>
      </w:r>
    </w:p>
    <w:p>
      <w:pPr>
        <w:pStyle w:val="Normal"/>
        <w:ind w:left="2832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ab/>
        <w:tab/>
        <w:t xml:space="preserve">                   _____________В.Ф. Стрекнева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ротоколу № 44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 июля 2008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оступлений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35"/>
        <w:gridCol w:w="1605"/>
        <w:gridCol w:w="1605"/>
        <w:gridCol w:w="1643"/>
        <w:gridCol w:w="175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ФИ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ступ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(бумажный носитель, электронный носите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Садко», г. Астрахан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а, 55, кв.3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ию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 00 ми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4:01:20Z</dcterms:created>
  <dc:creator/>
  <dc:description/>
  <dc:language>en-US</dc:language>
  <cp:lastModifiedBy/>
  <cp:lastPrinted>2008-07-25T09:26:00Z</cp:lastPrinted>
  <cp:revision>0</cp:revision>
  <dc:subject/>
  <dc:title/>
</cp:coreProperties>
</file>