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Примечание  1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МУЗ Городской поликлиники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</w:t>
        <w:tab/>
        <w:t>_______________</w:t>
      </w:r>
      <w:r>
        <w:rPr>
          <w:b/>
          <w:bCs/>
        </w:rPr>
        <w:t>Васильева О.В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04/07/ 2006 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ПРОТОКОЛ № 84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4.07.2006 г.                                                                                                     г. Астрах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 заседании  присутствовали: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председатель -            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елова Е.П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Cs/>
        </w:rPr>
        <w:t>Ефремова Т.В.</w:t>
      </w:r>
    </w:p>
    <w:p>
      <w:pPr>
        <w:pStyle w:val="21"/>
        <w:ind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Заха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TextBody"/>
        <w:rPr>
          <w:rFonts w:eastAsia="Times New Roman"/>
          <w:szCs w:val="24"/>
        </w:rPr>
      </w:pPr>
      <w:r>
        <w:rPr>
          <w:rFonts w:eastAsia="Times New Roman"/>
          <w:szCs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«Муниципальное  учреждение здравоохранения   Городская поликлиника № 2»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sz w:val="16"/>
        </w:rPr>
        <w:t>( наименование  организации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зместил на  официальном  сайте  извещение  о  проведении  запроса  котировок </w:t>
      </w:r>
    </w:p>
    <w:p>
      <w:pPr>
        <w:pStyle w:val="3"/>
        <w:rPr/>
      </w:pPr>
      <w:r>
        <w:rPr>
          <w:u w:val="none"/>
        </w:rPr>
        <w:t>с 21.06.06г. до 26.06.06г. на  приобретение</w:t>
      </w:r>
      <w:r>
        <w:rPr/>
        <w:t xml:space="preserve"> </w:t>
      </w:r>
      <w:r>
        <w:rPr>
          <w:b/>
          <w:bCs/>
        </w:rPr>
        <w:t>автомобиля ВАЗ – 21-310 «Нива» на сумму</w:t>
      </w:r>
      <w:r>
        <w:rPr/>
        <w:t xml:space="preserve"> </w:t>
      </w:r>
      <w:r>
        <w:rPr>
          <w:b/>
          <w:bCs/>
        </w:rPr>
        <w:t>249500 рублей</w:t>
      </w:r>
    </w:p>
    <w:p>
      <w:pPr>
        <w:pStyle w:val="3"/>
        <w:rPr/>
      </w:pPr>
      <w:r>
        <w:rPr>
          <w:u w:val="none"/>
        </w:rPr>
        <w:t xml:space="preserve">            </w:t>
      </w:r>
      <w:r>
        <w:rPr>
          <w:u w:val="none"/>
        </w:rPr>
        <w:t xml:space="preserve">После дня окончания срока подачи котировочных заявок была представлена только одна котировочная заявка от </w:t>
      </w:r>
      <w:r>
        <w:rPr/>
        <w:t>Индивидуального предпринимателя «Липецкий Дмитрий Валериевич »</w:t>
      </w:r>
      <w:r>
        <w:rPr>
          <w:u w:val="none"/>
        </w:rPr>
        <w:t xml:space="preserve">. Котировочная комиссия на основании  статьи 46 п.6 94 ФЗ от 21.07.06г. приняла решение продлить срок подачи котировочных заявок на четыре рабочих дня с 28.06.06г. до 03.07.06г.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После дня окончания повторного срока подачи котировочных заявок, указанного в извещении о продлении срока подачи котировочных заявок, не была представлена ни одна дополнительная котировочная заявка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На основании статьи 46 п. 6. 94 ФЗ от 21.07.06г. котировочная комиссия приняла решение заключить контракт с участником размещения заказа, подавшим единственную котировочную заявку.</w:t>
        <w:tab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jc w:val="both"/>
        <w:rPr/>
      </w:pPr>
      <w:r>
        <w:rPr/>
        <w:t>Рассмотрев  указанные  выше    предложения,  комиссия  приняла  решение:</w:t>
      </w:r>
    </w:p>
    <w:p>
      <w:pPr>
        <w:pStyle w:val="Normal"/>
        <w:ind w:left="1320" w:hanging="0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 Победителем  в  проведении  запроса  котировок </w:t>
      </w:r>
    </w:p>
    <w:p>
      <w:pPr>
        <w:pStyle w:val="Heading2"/>
        <w:ind w:left="720" w:hanging="0"/>
        <w:rPr/>
      </w:pPr>
      <w:r>
        <w:rPr/>
        <w:t>ИП «Липецкий Дмитрий Валериевич»    414022 г. Астрахань ул. Н. Островского, 14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токол  заседания  котировочной  комиссии  № 84 от 04.07.2006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убликовать  данный  протокол  в  официальных   печатных  изданиях  до  «_7_» ____07_____2006 г.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ин  экземпляр  протокола  и  проект  контракта  передать  Победител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писи  членов 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председатель -               _____________________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_____________________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Белова Е.П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_____________________      </w:t>
      </w:r>
      <w:r>
        <w:rPr>
          <w:bCs/>
        </w:rPr>
        <w:t>Ефремова Т.В.</w:t>
      </w:r>
    </w:p>
    <w:p>
      <w:pPr>
        <w:pStyle w:val="21"/>
        <w:ind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Захарова В.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2">
    <w:name w:val="Основной текст 2"/>
    <w:basedOn w:val="Normal"/>
    <w:qFormat/>
    <w:pPr>
      <w:jc w:val="right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MS Mincho;ＭＳ 明朝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07:00Z</dcterms:created>
  <dc:creator>Customer</dc:creator>
  <dc:description/>
  <dc:language>en-US</dc:language>
  <cp:lastModifiedBy>Customer</cp:lastModifiedBy>
  <dcterms:modified xsi:type="dcterms:W3CDTF">2006-07-03T04:54:00Z</dcterms:modified>
  <cp:revision>10</cp:revision>
  <dc:subject/>
  <dc:title/>
</cp:coreProperties>
</file>