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88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4» июл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В.-  заместитель главы администрации по вопросам экономики и развития территории,  председатель комиссии;</w:t>
      </w:r>
    </w:p>
    <w:p>
      <w:pPr>
        <w:pStyle w:val="Normal"/>
        <w:jc w:val="both"/>
        <w:rPr/>
      </w:pPr>
      <w:r>
        <w:rPr/>
        <w:t>Мельник И.В. –  зам. председателя комиссии,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Тюрина Е.В.- начальник  отдела бухгалтерского учета и отчетности; </w:t>
      </w:r>
    </w:p>
    <w:p>
      <w:pPr>
        <w:pStyle w:val="Normal"/>
        <w:jc w:val="both"/>
        <w:rPr/>
      </w:pPr>
      <w:r>
        <w:rPr/>
        <w:t>Загидулина В.В. – заведующая сектором муниципального заказа, секретарь.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В.,  который сообщил, что согласно федеральному закону от 21.07.2005 г. № 94-ФЗ  14 июля  т.г. на сайте управления муниципального заказа администрации города размещены запросы котировок цен на ремонт системы центрального отопления в подъездах №№ 7,8 жилого дома № 43 по ул. Краснодарская Советского района г. Астрахани.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465 846 руб. Срок выполнения работ- до 05.10.2008г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14 июля  2008 г. до 17 час. 00 мин. 23 июля 2008 г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В указанный период поступили две котировочные заяв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ИП Старченко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/>
              <w:t>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МУП г. Астрахани «Ремонт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23.07.2008г. в 16 час. 50 мин. С предложением цены работ 465 000 руб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23.07.2008г. в 15 час. 0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 465 846 руб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ИП Старченко И.В.   на сумму 465 000 руб.,    как предложившего наиболее низкую цену за оказание вышеуказ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И.В. Субботин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             И.В. Мельник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Е.В. Тюрина</w:t>
      </w:r>
    </w:p>
    <w:p>
      <w:pPr>
        <w:pStyle w:val="Normal"/>
        <w:rPr/>
      </w:pPr>
      <w:r>
        <w:rPr/>
        <w:t xml:space="preserve">  </w:t>
      </w:r>
      <w:r>
        <w:rPr/>
        <w:t>секретарь                                                                            В.В. Загидулин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54:00Z</dcterms:created>
  <dc:creator>Админ</dc:creator>
  <dc:description/>
  <dc:language>en-US</dc:language>
  <cp:lastModifiedBy>Админ</cp:lastModifiedBy>
  <dcterms:modified xsi:type="dcterms:W3CDTF">2008-07-24T08:53:00Z</dcterms:modified>
  <cp:revision>7</cp:revision>
  <dc:subject/>
  <dc:title>        «Утверждаю»</dc:title>
</cp:coreProperties>
</file>