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  «24» июля 2008года</w:t>
        <w:br/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>Химреактивы для КДЛ.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меститель председателя:                                                          </w:t>
      </w:r>
      <w:r>
        <w:rPr>
          <w:sz w:val="24"/>
          <w:u w:val="single"/>
        </w:rPr>
        <w:t>Азербаева М.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  <w:r>
        <w:rPr>
          <w:sz w:val="24"/>
          <w:u w:val="single"/>
        </w:rPr>
        <w:t xml:space="preserve">Вихляева Н.А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687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Евдокимова Е.В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Белова Е.П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>Саташева Р.А.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приказ от 10.01.2008г  № 7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«Об организации закупок продукции для нужд МУЗ Городской поликлиники №2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является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24» июля 2008 года по 11 часов 20 минут «24» июля  2008 года по адресу: 414009 г. Астрахань ул. Соликамская, 8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6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14» июня 2008 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u w:val="single"/>
        </w:rPr>
        <w:t>Химреактивы для КДЛ:</w:t>
      </w:r>
    </w:p>
    <w:p>
      <w:pPr>
        <w:pStyle w:val="Normal"/>
        <w:ind w:left="899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tbl>
      <w:tblPr>
        <w:tblW w:w="8761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486"/>
        <w:gridCol w:w="1544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нинаминотрансфера ФС (500мл) 100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артатаминотрансфераза ФС (500 мл) 100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определения общего белка ФС (1000 мл) 101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чевины ФС (500мл) 102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ДДС (600 мл) 101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 ФС (600 мл) 101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 и ОЖСС (100) 100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1 Мочевая кислота ФС 100м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ирубин общий  и прямой (600мл) 100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 ФС 102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за</w:t>
            </w:r>
            <w:r>
              <w:rPr>
                <w:lang w:val="en-US"/>
              </w:rPr>
              <w:t xml:space="preserve"> 125 </w:t>
            </w:r>
            <w:r>
              <w:rPr/>
              <w:t>мл</w:t>
            </w:r>
            <w:r>
              <w:rPr>
                <w:lang w:val="en-US"/>
              </w:rPr>
              <w:t xml:space="preserve"> (Lipase DC FS) 1 4321 99 100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и ДДС (100мл) 100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определения триглицеридов ФС (600 мл)10 1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естерин ЛПНП </w:t>
            </w:r>
            <w:r>
              <w:rPr>
                <w:lang w:val="en-US"/>
              </w:rPr>
              <w:t>LDL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select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 xml:space="preserve"> 125 мл 14121 99 10 0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пластин 50 оп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тонический раствор </w:t>
            </w:r>
            <w:r>
              <w:rPr>
                <w:lang w:val="en-US"/>
              </w:rPr>
              <w:t xml:space="preserve">ISOTONAC </w:t>
            </w:r>
            <w:r>
              <w:rPr/>
              <w:t>3  20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вающий раствор р-р </w:t>
            </w:r>
            <w:r>
              <w:rPr>
                <w:lang w:val="en-US"/>
              </w:rPr>
              <w:t>CLEANAC</w:t>
            </w:r>
            <w:r>
              <w:rPr/>
              <w:t xml:space="preserve">  5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юкоза +белок +рн(тройной тест) Биоскан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щающий  раствор р-р </w:t>
            </w:r>
            <w:r>
              <w:rPr>
                <w:lang w:val="en-US"/>
              </w:rPr>
              <w:t>CLEANAC</w:t>
            </w:r>
            <w:r>
              <w:rPr/>
              <w:t xml:space="preserve"> -3  5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ор для  клинического анализа кал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окраски мазков по методу Циля-Нильсе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ка Романовского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</w:t>
      </w:r>
      <w:r>
        <w:rPr>
          <w:i/>
          <w:sz w:val="24"/>
          <w:szCs w:val="26"/>
          <w:vertAlign w:val="superscript"/>
        </w:rPr>
        <w:t>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 ул. Соликамская, 8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11.08.08г. до 11.09.08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 включены расходы по доставке товара налоги (в частности НДС)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50 000,00 (Четыреста пятьдесят тысяч  ) рублей.00коп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енежные средства, ОМС.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 по безналичному расчёту : аванс в размере 30% цены контракта в течении 15 дней со дня подписания муниципального контракта  окончательный расчёт в течении 15 дней со дня подписания акта получения това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3» июля 2008 г. в 16 часов 00 минут (время Московское)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упила 2 (две)  котировочные  заявки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 следующего участни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950"/>
        <w:gridCol w:w="2268"/>
        <w:gridCol w:w="207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МТ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Волгоград ул. Калининградская .1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часов 09 мин</w:t>
            </w:r>
          </w:p>
        </w:tc>
      </w:tr>
      <w:tr>
        <w:trPr>
          <w:trHeight w:val="7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О» «Медлад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Астрахань ул. Луконина 4а тел: 33-37-60/34-62-82/73-56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асов 30 мин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и приняла на основании полученного результата  (Приложение №2 к протоколу рассмотрения и оценки котировочных) следующее решение: </w:t>
      </w:r>
    </w:p>
    <w:p>
      <w:pPr>
        <w:pStyle w:val="Normal"/>
        <w:rPr/>
      </w:pPr>
      <w:r>
        <w:rPr/>
        <w:t xml:space="preserve">         </w:t>
      </w:r>
      <w:r>
        <w:rPr/>
        <w:t>Предложение о наиболее низкой цене услуг составило: 309062,00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и приняла решение 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НПО» «Медла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Астрахань ул. Луконина ,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9 062,00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309"/>
      </w:tblGrid>
      <w:tr>
        <w:trPr>
          <w:trHeight w:val="818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u w:val="single"/>
              </w:rPr>
            </w:pPr>
            <w:r>
              <w:rPr/>
              <w:t xml:space="preserve">_________________           </w:t>
            </w:r>
            <w:r>
              <w:rPr>
                <w:sz w:val="24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4"/>
                <w:u w:val="single"/>
              </w:rPr>
              <w:t xml:space="preserve">_______________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  <w:u w:val="single"/>
              </w:rPr>
              <w:t xml:space="preserve"> Азербаева М.Б.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6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/>
              <w:t xml:space="preserve">_________________             </w:t>
            </w:r>
            <w:r>
              <w:rPr>
                <w:sz w:val="24"/>
                <w:u w:val="single"/>
              </w:rPr>
              <w:t xml:space="preserve">Вихляева Н.А.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 xml:space="preserve">Евдокимова Е.В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Бел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аташева Р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зчик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</w:rPr>
              <w:t>И.О.главного врача</w:t>
            </w:r>
            <w:r>
              <w:rPr>
                <w:sz w:val="24"/>
                <w:szCs w:val="26"/>
              </w:rPr>
              <w:t xml:space="preserve">___________       </w:t>
            </w:r>
            <w:r>
              <w:rPr>
                <w:b/>
                <w:sz w:val="24"/>
                <w:szCs w:val="26"/>
              </w:rPr>
              <w:t>Евдокимова Е.В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4» июля  2008 г. № 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6"/>
        <w:gridCol w:w="1284"/>
        <w:gridCol w:w="2268"/>
        <w:gridCol w:w="1543"/>
        <w:gridCol w:w="1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.07.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 часов 09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Бумажный носитель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.07.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 часов 30 м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Ответственное лицо         </w:t>
      </w:r>
      <w:r>
        <w:rPr>
          <w:sz w:val="24"/>
          <w:szCs w:val="26"/>
          <w:u w:val="single"/>
        </w:rPr>
        <w:t>экономист</w:t>
      </w:r>
      <w:r>
        <w:rPr>
          <w:sz w:val="24"/>
          <w:szCs w:val="26"/>
        </w:rPr>
        <w:tab/>
        <w:t xml:space="preserve">      _______________      </w:t>
      </w:r>
      <w:r>
        <w:rPr>
          <w:sz w:val="24"/>
          <w:szCs w:val="26"/>
          <w:u w:val="single"/>
        </w:rPr>
        <w:t>Саташева Р.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(Подпись)                      (Фамилия, Имя, Отчество)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4»  июля  2008 г. № 6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560"/>
        <w:gridCol w:w="1842"/>
        <w:gridCol w:w="1560"/>
        <w:gridCol w:w="1559"/>
        <w:gridCol w:w="1701"/>
      </w:tblGrid>
      <w:tr>
        <w:trPr>
          <w:tblHeader w:val="true"/>
          <w:trHeight w:val="197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 в руб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«ВМ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9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второе место</w:t>
            </w:r>
          </w:p>
        </w:tc>
      </w:tr>
      <w:tr>
        <w:trPr>
          <w:trHeight w:val="72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Медла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6"/>
              </w:rPr>
              <w:t>соответствует 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 0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        </w:t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dc:language>en-US</dc:language>
  <cp:lastModifiedBy>Компьютерная</cp:lastModifiedBy>
  <cp:lastPrinted>2008-07-24T08:56:00Z</cp:lastPrinted>
  <dcterms:modified xsi:type="dcterms:W3CDTF">2008-07-24T05:02:00Z</dcterms:modified>
  <cp:revision>289</cp:revision>
  <dc:subject/>
  <dc:title>ПРОТОКОЛ ОЦЕНКИ И СОПОСТАВЛЕНИЯ ЗАЯВОК НА УЧАСТИЕ В КОНКУРСЕ </dc:title>
</cp:coreProperties>
</file>