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г. Астрахань</w:t>
        <w:tab/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«24» 07. 2008г.</w:t>
      </w:r>
    </w:p>
    <w:p>
      <w:pPr>
        <w:pStyle w:val="Normal"/>
        <w:ind w:left="708" w:hanging="0"/>
        <w:rPr/>
      </w:pPr>
      <w:r>
        <w:rPr/>
        <w:t>Муниципальное учреждение здравоохранения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Городская поликлиника №8 им. Н.И. Пирогова</w:t>
      </w:r>
    </w:p>
    <w:p>
      <w:pPr>
        <w:pStyle w:val="Normal"/>
        <w:ind w:firstLine="708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 xml:space="preserve">          </w:t>
      </w:r>
      <w:r>
        <w:rPr/>
        <w:t xml:space="preserve">Монтаж пожарной сигнализации, системы речевого зонального оповещения людей о пожаре и резервного освещения в здании МУЗ «ГП № 8» им. Н.И. Пирогова 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64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ёмкина Е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пёнкина Л.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u w:val="single"/>
              </w:rPr>
              <w:t>Бобровская Р.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</w:t>
            </w:r>
          </w:p>
          <w:p>
            <w:pPr>
              <w:pStyle w:val="Normal"/>
              <w:jc w:val="center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Муниципальное учреждение здравоохранения Городская поликлиники №8 им. Н.И. Пирогова</w:t>
      </w:r>
      <w:r>
        <w:rPr/>
        <w:t xml:space="preserve">.     </w:t>
      </w:r>
    </w:p>
    <w:p>
      <w:pPr>
        <w:pStyle w:val="Normal"/>
        <w:ind w:firstLine="720"/>
        <w:jc w:val="both"/>
        <w:rPr/>
      </w:pPr>
      <w:r>
        <w:rPr/>
        <w:t>Почтовый адрес: 414000 г. Астрахань, ул. Красная Набережная ,21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рес электронной почты: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>my3rn-8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.00 часов  «24»  07 . 2008 года по 12:30 часов «24» 07. 2008 года по адресу: 414000 г. Астрахань ул. Красная Набережная, 2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07. 2008г.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Монтаж пожарной сигнализации, системы речевого зонального оповещения людей о пожаре и резервного освещения в здании поликлин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П №8 им. Н.И. Пирогова» ул. Красная Набережная,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момента подписания контракта до  «     » _____________2008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9700 рублей (Четыреста двадцать девять тысяч семьсот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безналичному расчёту, без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«23» 07. 2008 г. до 17 часов 00 минут (время московское)   поступило  четыре котировочных заявки: ООО «Стражник», ООО «ВДПО-СЕРВИС», ООО «Пожарный сервис», ООО «ПРОФИТ». 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тражник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Астрахань, ул. Боевая, д.76, кв. 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7000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ВДПО-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Астрахань, ул. Астрономическая, 1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2725,44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ожарный 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Астрахань, Шоссе энергетиков, 5 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601,64</w:t>
            </w:r>
          </w:p>
        </w:tc>
      </w:tr>
      <w:tr>
        <w:trPr>
          <w:trHeight w:val="33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РОФИТ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Астрахань, ул. Кр. Набережная, 3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813,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Котировочная комиссия приняла решение заключить  муниципальный контракт  с ООО «Пожарный сервис», как  подавшим  котировочную заявку первым, по цене, не превышающей цену, указанную в извещении о проведении запроса котировок 316601,64 рублей. Второй номер присвоить ООО ПКФ «ВДПО-СЕРВИС», сумма контракта составит 332725,44 рублей (по мере уменьшения выгодности содержания в котировочной заявке условий исполнения контракт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:  Главный врач МУЗ ГП №8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ёмкина Е.В.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пёнкина Л.В.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ростюк В.П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обровская Р.Ч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горова Е.В.____________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альцев С.С.________________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4» 07. 2008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39"/>
        <w:gridCol w:w="1576"/>
        <w:gridCol w:w="1574"/>
        <w:gridCol w:w="1401"/>
        <w:gridCol w:w="18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тражник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: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ВДПО-СЕРВИ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: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ожарный серви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: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  <w:tr>
        <w:trPr>
          <w:trHeight w:val="4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РОФИТ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.07.2008 г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: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24» 07.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Сравнительная таблица 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065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П №8 (НАШЕ ПРЕДЛОЖЕ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7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Стражн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7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7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ПКФ «ВДП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2725,4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2725,4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ожарный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601,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6601,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ОО «ПРОФИ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813,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3813,6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4:00Z</dcterms:created>
  <dc:creator>Гитис Любовь Шлемовна</dc:creator>
  <dc:description/>
  <dc:language>en-US</dc:language>
  <cp:lastModifiedBy>###</cp:lastModifiedBy>
  <cp:lastPrinted>2007-10-10T09:04:00Z</cp:lastPrinted>
  <dcterms:modified xsi:type="dcterms:W3CDTF">2008-07-24T06:14:00Z</dcterms:modified>
  <cp:revision>51</cp:revision>
  <dc:subject/>
  <dc:title>ПРОТОКОЛ № _____</dc:title>
</cp:coreProperties>
</file>