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4» июл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куросурф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4» июля 2008 года по 9 часов 55 минут «24» июл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4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4» июл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Куросурф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7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46 193,5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, полученные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, полученных от родовых сертификатов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3» июля 2008 г 17 часов 00 минут (время московское) поступило 2 (две) котировочных заявки на факсов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>
          <w:trHeight w:val="5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мед-Юг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4091, г. Ростов-на-Дону, ул. 2-я Краснодарская, 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Медикал Лизинг-Консалтинг»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034, г. Москва, Б.Левшинский пер, 6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мед-Ю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4091, г. Ростов-на-Дону, ул. 2-я Краснодарская, 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46 08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ЗАО «Медикал Лизинг-Консалтинг» (346 149,2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5:41:00Z</dcterms:created>
  <dc:creator>Галина Даутовна</dc:creator>
  <dc:description/>
  <cp:keywords/>
  <dc:language>en-US</dc:language>
  <cp:lastModifiedBy>Klavdia</cp:lastModifiedBy>
  <cp:lastPrinted>2008-05-22T08:49:00Z</cp:lastPrinted>
  <dcterms:modified xsi:type="dcterms:W3CDTF">2008-07-30T05:48:00Z</dcterms:modified>
  <cp:revision>4</cp:revision>
  <dc:subject/>
  <dc:title>ПРОТОКОЛ № 31</dc:title>
</cp:coreProperties>
</file>