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 23 » июля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Спецодежда.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ева Е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ы МУЗ «ССМП»: № 01-02/7 от 20.01.2006, № 01-02/64 от 18.09.2006, № 01-02/23 от 02.04.2007, № 01-02/43 от 20.06.2007, № 01-02/85 от 03.12.2007, №01-02/20 от 11.02.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аз комитета по здравоохранению № СО2/311 от «25» декабря  2006 г.</w:t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00 минут</w:t>
      </w:r>
      <w:r>
        <w:rPr/>
        <w:t xml:space="preserve"> 23 июля 2008 года </w:t>
      </w:r>
      <w:r>
        <w:rPr>
          <w:b/>
        </w:rPr>
        <w:t>по 11 часов 40 минут 23 июля</w:t>
      </w:r>
      <w:r>
        <w:rPr/>
        <w:t xml:space="preserve"> 2008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11.07.2008 № 2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7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/>
      </w:pPr>
      <w:r>
        <w:rPr/>
        <w:t>Спецодежда.:</w:t>
      </w:r>
    </w:p>
    <w:tbl>
      <w:tblPr>
        <w:tblW w:w="103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523"/>
        <w:gridCol w:w="6275"/>
        <w:gridCol w:w="1991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арактеристик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личество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 соответствии с таблицами размеров)</w:t>
            </w:r>
          </w:p>
        </w:tc>
      </w:tr>
      <w:tr>
        <w:trPr>
          <w:trHeight w:val="1363" w:hRule="exact"/>
        </w:trPr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Костюм медицинский летний мужской (блуза+брюки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Блуз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навыпуск прямого силуэта с застежкой «Поло» на планку, с коротким рукавом, с четырьмя  накладными  карманами: 2 нижних и 2 верхних, верхние карманы  - на застежке. На спинке и на груди — светоотражающие полосы. На спине - надпись «Скорая помощь» (вышивка)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3</w:t>
            </w:r>
          </w:p>
        </w:tc>
      </w:tr>
      <w:tr>
        <w:trPr>
          <w:trHeight w:val="875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прямые на резинке, гульфик с молнией. Один накладной карманом на правой брючине — на застежке. на брючинах — светоотражающие полосы</w:t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Ткань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смесовая (х/б — 33-35%, п/э — 65-67%). Плотность 130-160  г/м2. Водоотталкивающая пропитка. ( ТИСИ или эквивалент)</w:t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342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Цвет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василек</w:t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1347" w:hRule="exact"/>
        </w:trPr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Костюм медицинский летний женский (блуза+брюки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Блуз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 навыпуск прямого силуэта с центральной бортовой застежкой на пуговицах, с коротким рукавом. Четыре  накладных  кармана: 2 нижних и 2 верхних, верхние карманы  - на застежке. На спинке и на груди — светоотражающие полосы. На спине - надпись «Скорая помощь» (вышивка)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7</w:t>
            </w:r>
          </w:p>
        </w:tc>
      </w:tr>
      <w:tr>
        <w:trPr>
          <w:trHeight w:val="663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Брюк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прямые на резинке, с одним накладным карманом на правой брючине — на застежке. на брючинах — светоотражающие полосы</w:t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663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Ткань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смесовая (х/б — 33-35%, п/э — 65-67%). Плотность 130-160  г/м2.  Водоотталкивающая пропитка. ( ТИСИ или эквивалент)</w:t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  <w:tr>
        <w:trPr>
          <w:trHeight w:val="372" w:hRule="exact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>Цвет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  <w:t xml:space="preserve"> бирюза</w:t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b/>
                <w:sz w:val="22"/>
                <w:szCs w:val="22"/>
                <w:u w:val="none"/>
                <w:lang w:val="ru-RU"/>
              </w:rPr>
              <w:t>в течение 15 дней с момента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none"/>
                <w:lang w:val="ru-RU"/>
              </w:rPr>
              <w:t>497000,00 рублей ( Четыреста девяносто семь тысяч  рублей 00 копеек).</w:t>
            </w:r>
            <w:r>
              <w:rPr>
                <w:b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2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Расчет по мере поступления бюджетных средств с отсрочкой платежа до 60 дней с момента приемки товар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23» июля 2008 г. 17 часов 00 минут</w:t>
      </w:r>
      <w:r>
        <w:rPr/>
        <w:t xml:space="preserve"> (время московское) поступило четыре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800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8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ТТК «Чайковский текстиль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052 г.Москва ул.Нижегородская д.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.07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час 00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Виринея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035 г.Саратов, ул.Тархова, 33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час 52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Восток-Сервис-Астрахань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00 г.Астрахань ул.Власова/Харьковская  31/56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ое акционерное общество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 час 58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Дуэт Плюс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Астрахань, ул.Набережная 1 Мая, 73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 час 25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8.1. В соответствии с п.3 ст.47 Федерального закона РФ № 94-ФЗ от 21.07.2005 г. «О размещении заказов на поставки товаров, выполнение работ, оказание услуг для государственных и муниципальных нужд» (далее №94-ФЗ):</w:t>
      </w:r>
    </w:p>
    <w:p>
      <w:pPr>
        <w:pStyle w:val="Normal"/>
        <w:ind w:left="0" w:right="0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е рассматривать и отклонить котировочную заявку ООО ПКФ «Виринея». В котировочной заявке ООО ПКФ «Виринея» указаны характеристики товаров, не соответствующие требованиям, установленным в извещении и проведении запроса котировок, а именно: цвет женских костюмов предлагается указан «василек» вместо «бирюза»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не рассматривать и отклонить котировочную заявку ЗАО «Восток-Сервис-Астрахань». В котировочной заявке ЗАО «Восток-Сервис-Астрахань» указаны характеристики товаров, не соответствующие требованиям, установленным в извещении и проведении запроса котировок, а именно: цвета женских и мужских костюмов, описание модели. </w:t>
      </w:r>
    </w:p>
    <w:p>
      <w:pPr>
        <w:pStyle w:val="Normal"/>
        <w:ind w:left="0" w:right="0" w:firstLine="708"/>
        <w:jc w:val="both"/>
        <w:rPr/>
      </w:pPr>
      <w:r>
        <w:rPr>
          <w:sz w:val="24"/>
        </w:rPr>
        <w:t xml:space="preserve"> </w:t>
      </w:r>
      <w:r>
        <w:rPr/>
        <w:t xml:space="preserve">8.2. </w:t>
      </w:r>
      <w:r>
        <w:rPr>
          <w:rFonts w:cs="Times New Roman"/>
          <w:b w:val="false"/>
          <w:sz w:val="24"/>
        </w:rPr>
        <w:t>Допустить к участию в запросе котировок следующих участников размещения заказа: ЗАО ТТК «Чайковский текстиль», ООО ПКФ «Дуэт Плюс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9. </w:t>
      </w:r>
      <w:r>
        <w:rPr>
          <w:rFonts w:cs="Times New Roman"/>
          <w:b w:val="false"/>
          <w:sz w:val="24"/>
        </w:rPr>
        <w:t>ЗАО ТТК «Чайковский текстиль»</w:t>
      </w:r>
      <w:r>
        <w:rPr/>
        <w:t xml:space="preserve"> предлагает поставить товар с ценой контракта 428400,00 рублей, </w:t>
      </w:r>
      <w:r>
        <w:rPr>
          <w:rFonts w:cs="Times New Roman"/>
          <w:b w:val="false"/>
          <w:sz w:val="24"/>
        </w:rPr>
        <w:t xml:space="preserve"> ООО ПКФ «Дуэт Плюс» — по цене 425000,0 рублей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 xml:space="preserve">10.1. Признать </w:t>
      </w:r>
      <w:r>
        <w:rPr>
          <w:rFonts w:cs="Times New Roman"/>
          <w:b w:val="false"/>
          <w:sz w:val="24"/>
        </w:rPr>
        <w:t>ООО ПКФ «Дуэт Плюс»</w:t>
      </w:r>
      <w:r>
        <w:rPr/>
        <w:t xml:space="preserve">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 xml:space="preserve">10.2. Второй номер присвоить </w:t>
      </w:r>
      <w:r>
        <w:rPr>
          <w:rFonts w:cs="Times New Roman"/>
          <w:b w:val="false"/>
          <w:sz w:val="24"/>
        </w:rPr>
        <w:t>ЗАО ТТК «Чайковский текстиль»</w:t>
      </w:r>
      <w:r>
        <w:rPr/>
        <w:t xml:space="preserve"> по мере уменьшения цены контракта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Н.А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а Е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23.07.2008 г. № 22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Спецодежда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4970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11.07.2008, </w:t>
      </w:r>
    </w:p>
    <w:p>
      <w:pPr>
        <w:pStyle w:val="Normal"/>
        <w:ind w:left="0" w:right="0" w:firstLine="360"/>
        <w:jc w:val="right"/>
        <w:rPr/>
      </w:pPr>
      <w:r>
        <w:rPr/>
        <w:t>по 22.07.2008 до 17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29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19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ТТК «Чайковский текстиль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.07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час 0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Виринея»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час 52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Восток-Сервис-Астрахань»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 час 58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КФ «Дуэт Плюс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 час 2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67" w:gutter="0" w:header="0" w:top="588" w:footer="0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07-23T12:48:00Z</cp:lastPrinted>
  <dcterms:modified xsi:type="dcterms:W3CDTF">2008-01-10T11:17:00Z</dcterms:modified>
  <cp:revision>56</cp:revision>
  <dc:subject/>
  <dc:title>ПРОТОКОЛ № _____</dc:title>
</cp:coreProperties>
</file>