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3» июл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осуществление охранных услуг в апреле-декабре 2008год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23» июля 2008 года по 9 часов 30 минут «23» июл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3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1» июля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хранные услуги в августе-декабре 2008, рассмотрение по лоту согласно приложе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: август-декабрь 2008 год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93 92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оказанные услуги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2» июля 2008 г.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Даир-Грани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В.Барсовой, 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Скорпио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Латышева, 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Даир-Гран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В.Барсовой, 12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85 1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ЧОП «Скорпион» (491 586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4:27:00Z</dcterms:created>
  <dc:creator>Галина Даутовна</dc:creator>
  <dc:description/>
  <cp:keywords/>
  <dc:language>en-US</dc:language>
  <cp:lastModifiedBy>Klavdia</cp:lastModifiedBy>
  <cp:lastPrinted>2007-12-26T09:15:00Z</cp:lastPrinted>
  <dcterms:modified xsi:type="dcterms:W3CDTF">2008-07-24T04:33:00Z</dcterms:modified>
  <cp:revision>3</cp:revision>
  <dc:subject/>
  <dc:title>ПРОТОКОЛ № 69</dc:title>
</cp:coreProperties>
</file>