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мэра города по территории - </w:t>
            </w:r>
          </w:p>
          <w:p>
            <w:pPr>
              <w:pStyle w:val="TextBody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Р.Р.Хаджаев                                              22.07.2008г.</w:t>
            </w:r>
          </w:p>
        </w:tc>
      </w:tr>
    </w:tbl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58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2.07.2008г.</w:t>
        <w:tab/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.Наименование предмета запроса котировок:</w:t>
      </w:r>
      <w:r>
        <w:rPr>
          <w:rFonts w:cs="Times New Roman" w:ascii="Times New Roman" w:hAnsi="Times New Roman"/>
          <w:b/>
        </w:rPr>
        <w:t xml:space="preserve">  устройство 68 штук  рабаток с укладкой  бутового камня по ул.Савушкина .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 заседании котировочной комиссии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тировочной комиссии: Лунев В.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тировочной комиссии:  Лушникова Н.Ю., Досмухамбетова Г.М. Фоменко В.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</w:rPr>
        <w:t>Основание работы котировочной комиссии – постановление администрации Ленинского района №1296 от      24.05.2005г. и постановления № 25 от 18.06.2008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4. Котировочная комиссия приняла следующее решение: </w:t>
      </w:r>
      <w:r>
        <w:rPr>
          <w:rFonts w:cs="Times New Roman" w:ascii="Times New Roman" w:hAnsi="Times New Roman"/>
          <w:b/>
        </w:rPr>
        <w:t>снять размещение данного заказа с запроса котировок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 Настоящий протокол подлежит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zakaz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Председатель комиссии</w:t>
        <w:tab/>
        <w:tab/>
        <w:t>_______________</w:t>
        <w:tab/>
        <w:t>В.Г.Лунев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/>
      </w:pPr>
      <w:r>
        <w:rPr>
          <w:sz w:val="22"/>
          <w:szCs w:val="22"/>
        </w:rPr>
        <w:t>Секретарь комиссии</w:t>
        <w:tab/>
        <w:tab/>
        <w:t xml:space="preserve">              _______________            Э.К. Хасанова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Члены комиссии</w:t>
        <w:tab/>
        <w:t xml:space="preserve">              </w:t>
      </w:r>
    </w:p>
    <w:p>
      <w:pPr>
        <w:pStyle w:val="21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_______________            Н.Ю. Лушникова                                                                                    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21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_______________          Г.М.  Досмухамбетова      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 xml:space="preserve">________________         В.В. Фоменко                                           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47:00Z</dcterms:created>
  <dc:creator>Munzak2</dc:creator>
  <dc:description/>
  <cp:keywords/>
  <dc:language>en-US</dc:language>
  <cp:lastModifiedBy>Munzak2</cp:lastModifiedBy>
  <cp:lastPrinted>2008-07-22T10:04:00Z</cp:lastPrinted>
  <dcterms:modified xsi:type="dcterms:W3CDTF">2008-07-22T06:08:00Z</dcterms:modified>
  <cp:revision>5</cp:revision>
  <dc:subject/>
  <dc:title/>
</cp:coreProperties>
</file>