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Астрахань                                                                                                           «22»  июля  2008г.</w:t>
      </w:r>
    </w:p>
    <w:p>
      <w:pPr>
        <w:pStyle w:val="Normal"/>
        <w:ind w:firstLine="360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мета запроса котировок:</w:t>
      </w:r>
      <w:r>
        <w:rPr>
          <w:u w:val="single"/>
        </w:rPr>
        <w:t xml:space="preserve"> материалы стоматологические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2.</w:t>
        <w:tab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  <w:tab/>
        <w:tab/>
        <w:t xml:space="preserve">        Хохл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тировочной комиссии: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 xml:space="preserve">        Лыгина Ю.Е.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</w:t>
      </w:r>
      <w:r>
        <w:rPr/>
        <w:t>Андросо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</w:t>
      </w:r>
      <w:r>
        <w:rPr/>
        <w:t>Лейфер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  <w:tab/>
        <w:t xml:space="preserve">                  Трофим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  <w:tab/>
        <w:tab/>
        <w:tab/>
        <w:tab/>
        <w:tab/>
        <w:t xml:space="preserve">                  Пет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 комиссии приказ №  37-к  от 16.04. 2008 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, в лице главного врача Петуровой Валентины Васильевны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>
          <w:i/>
          <w:i/>
          <w:sz w:val="14"/>
          <w:szCs w:val="14"/>
        </w:rPr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 </w:t>
      </w:r>
      <w:r>
        <w:rPr>
          <w:u w:val="single"/>
        </w:rPr>
        <w:t xml:space="preserve">с   11  часов  00  минут     по  11  часов   10 минут    «22 »   июля   2008 года   по адресу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14000,  г. Астрахань,   пер. Театральный,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10 » июля  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firstLine="708"/>
        <w:jc w:val="both"/>
        <w:rPr>
          <w:u w:val="single"/>
        </w:rPr>
      </w:pPr>
      <w:r>
        <w:rPr/>
        <w:t>6.1.</w:t>
        <w:tab/>
      </w:r>
      <w:r>
        <w:rPr>
          <w:u w:val="single"/>
        </w:rPr>
        <w:t>Покупка     материалов   стоматологических.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г. Астрахань,  пер. Театральный,3  «Детская стоматологическая поликлиника»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Не  позднее  30-ти календарных  дней  со  дня  подписания  контракта  обеими  сторонам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690"/>
        <w:jc w:val="both"/>
        <w:rPr/>
      </w:pPr>
      <w:r>
        <w:rPr/>
        <w:t>6.4.</w:t>
        <w:tab/>
      </w:r>
      <w:r>
        <w:rPr>
          <w:u w:val="single"/>
        </w:rPr>
        <w:t>Стоимость должна включать расходы на перевозку, страхование, уплату таможенных        пошлин,   налогов,   НДС   и   сборов,   и   другие    обязательные     платеж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ведения о включенных (не включенных) в цену товаров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u w:val="single"/>
        </w:rPr>
      </w:pPr>
      <w:r>
        <w:rPr/>
        <w:t xml:space="preserve">6.5.  </w:t>
        <w:tab/>
        <w:t xml:space="preserve"> </w:t>
      </w:r>
      <w:r>
        <w:rPr>
          <w:u w:val="single"/>
        </w:rPr>
        <w:t>397 221  руб.    00  коп.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максимальная начальная цена контракт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u w:val="single"/>
        </w:rPr>
      </w:pPr>
      <w:r>
        <w:rPr/>
        <w:t>6.6.</w:t>
        <w:tab/>
      </w:r>
      <w:r>
        <w:rPr>
          <w:u w:val="single"/>
        </w:rPr>
        <w:t>За    счет    средств    ОМС.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источник финансирования муниципального заказ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течение  7 дней  после  поставки  товара  в  полном  объеме,  без  предоплаты.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7.  До окончания срока подачи котировочных заявок, указанного в извещении о проведении запроса котировок 21.07.2008г.   до 12ч. (время московское), поступили  </w:t>
      </w:r>
      <w:r>
        <w:rPr>
          <w:u w:val="single"/>
        </w:rPr>
        <w:t xml:space="preserve"> 4 (четыре) котировочные 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046"/>
        <w:gridCol w:w="4022"/>
        <w:gridCol w:w="1592"/>
        <w:gridCol w:w="1512"/>
      </w:tblGrid>
      <w:tr>
        <w:trPr>
          <w:trHeight w:val="114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фактический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ый ном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6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jc w:val="center"/>
              <w:rPr/>
            </w:pPr>
            <w:r>
              <w:rPr/>
              <w:t>ул. З.Космодемьянской, д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jc w:val="center"/>
              <w:rPr/>
            </w:pPr>
            <w:r>
              <w:rPr/>
              <w:t>ул. З.Космодемьянской, д.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Театральный, д.3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  <w:tr>
        <w:trPr>
          <w:trHeight w:val="6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1,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9  оф.5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1.  </w:t>
      </w:r>
      <w:r>
        <w:rPr>
          <w:bCs/>
          <w:kern w:val="2"/>
          <w:szCs w:val="26"/>
        </w:rPr>
        <w:t>Предложение о наиболее низкой цене товаров составило:</w:t>
      </w:r>
      <w:r>
        <w:rPr>
          <w:u w:val="single"/>
        </w:rPr>
        <w:t xml:space="preserve"> 316933 руб.00 коп. (Триста шестнадцать тысяч девятьсот тридцать три  руб.00 коп.)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665"/>
        <w:gridCol w:w="2986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физического лица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59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1,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9  оф.58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6933,00  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8.3. Второй номер присвоить ООО «Медсервис» (по мере уменьшения степени выгодности, содержащейся в котировочной заявке условий исполнения контракта).  </w:t>
      </w:r>
    </w:p>
    <w:p>
      <w:pPr>
        <w:pStyle w:val="Normal"/>
        <w:jc w:val="both"/>
        <w:rPr/>
      </w:pPr>
      <w:r>
        <w:rPr/>
        <w:t xml:space="preserve">Сумма контракта составляет 317 302 руб.00 коп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токол рассмотрения и оценки котировочных заявок составлен в двух экземплярах и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                       ______________  Хохлова Н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тировочной комиссии:  ______________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 xml:space="preserve">       ______________  Лыгина Ю.Е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</w:t>
      </w:r>
      <w:r>
        <w:rPr/>
        <w:t>______________  Андросо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</w:t>
      </w:r>
      <w:r>
        <w:rPr/>
        <w:t>______________  Лейфер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  <w:tab/>
        <w:t xml:space="preserve">                   ______________ Трофим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  <w:tab/>
        <w:tab/>
        <w:tab/>
        <w:tab/>
        <w:tab/>
        <w:t xml:space="preserve">                   ______________ Петурова В.В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5</w:t>
      </w:r>
    </w:p>
    <w:p>
      <w:pPr>
        <w:pStyle w:val="Normal"/>
        <w:ind w:firstLine="360"/>
        <w:jc w:val="right"/>
        <w:rPr/>
      </w:pPr>
      <w:r>
        <w:rPr/>
        <w:t>от  22 июля 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62"/>
        <w:gridCol w:w="1604"/>
        <w:gridCol w:w="1490"/>
        <w:gridCol w:w="1719"/>
        <w:gridCol w:w="2058"/>
      </w:tblGrid>
      <w:tr>
        <w:trPr>
          <w:trHeight w:val="13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15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15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25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ч. 58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sectPr>
          <w:type w:val="nextPage"/>
          <w:pgSz w:w="11906" w:h="16838"/>
          <w:pgMar w:left="539" w:right="56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олнитель:   Трофимова С.В.</w:t>
      </w:r>
    </w:p>
    <w:p>
      <w:pPr>
        <w:pStyle w:val="Normal"/>
        <w:ind w:left="708" w:hanging="0"/>
        <w:jc w:val="center"/>
        <w:rPr/>
      </w:pPr>
      <w:r>
        <w:rPr/>
        <w:t xml:space="preserve">СРАВНИТЕЛЬНАЯ ТАБЛИЦА КОТИРОВОЧНЫХ ЗАЯВОК </w:t>
      </w:r>
    </w:p>
    <w:p>
      <w:pPr>
        <w:pStyle w:val="Normal"/>
        <w:tabs>
          <w:tab w:val="clear" w:pos="708"/>
          <w:tab w:val="left" w:pos="6620" w:leader="none"/>
          <w:tab w:val="center" w:pos="10820" w:leader="none"/>
        </w:tabs>
        <w:ind w:left="4956"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К ПРОТОКОЛУ  № 5 от  22.07.08г.  </w:t>
      </w:r>
    </w:p>
    <w:tbl>
      <w:tblPr>
        <w:tblW w:w="161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27"/>
        <w:gridCol w:w="720"/>
        <w:gridCol w:w="1041"/>
        <w:gridCol w:w="1299"/>
        <w:gridCol w:w="1041"/>
        <w:gridCol w:w="1261"/>
        <w:gridCol w:w="938"/>
        <w:gridCol w:w="1260"/>
        <w:gridCol w:w="1080"/>
        <w:gridCol w:w="1261"/>
        <w:gridCol w:w="1125"/>
        <w:gridCol w:w="1151"/>
      </w:tblGrid>
      <w:tr>
        <w:trPr>
          <w:trHeight w:val="36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ДСП»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3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тум»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дсервис»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4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льга-А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номе»</w:t>
            </w:r>
          </w:p>
        </w:tc>
      </w:tr>
      <w:tr>
        <w:trPr>
          <w:trHeight w:val="5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эдент для пломбирования каналов  (пор.14гр +жид.1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ином. фторвыделяющий пломбировочный цемент Фуджи IX  GP (15гр пор.+ 8мл жид.)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,00</w:t>
            </w:r>
          </w:p>
        </w:tc>
      </w:tr>
      <w:tr>
        <w:trPr>
          <w:trHeight w:val="3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кал на основе гидроокиси кальция (13г/11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0</w:t>
            </w:r>
          </w:p>
        </w:tc>
      </w:tr>
      <w:tr>
        <w:trPr>
          <w:trHeight w:val="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тремер 3М стеклоиномер. материал для протезирования и эстетич. пломбирования 6 цветов (30г пор.+ 16мл жид. + 6,5мл конд. + 6,5мл финиш. ла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,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20,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фин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у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6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гезив  Singlebond флакон с адгезивом 6мл  3М ESP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5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очный порош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упак. 4кг.) Полир - ПР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икрол  пор. 3 по 10гр., 1 по 40гр., жид. 28 мл., лак 15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ит АРС мышьяковистая па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плен Дентал – Л самоклеющая пленка с линкомицином для лечения воспалител. и инфекц. заболеваний полости рта. 50×1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ен Дентал – М самоклеющая пленка с метронидазолом для лечения воспалител. и инфекц.  заболеваний полости рта. 50×1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ен Дентал – Х самоклеющая пленка с хлоргексидином для лечения заболеваний полости р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ен Дентал – ХД самоклеющая пленка с хлоргексидином и дексаметазоном для лечения воспалител. и инфекц. заболеваний полости рта. 50×1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ен Дентал – ЛХ самоклеющая пленка с лидокаином и хлоргексидином для лечения воспалител. и инфекц. заболеваний полости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иномерный  цемент Джем Бейз (30гр пор.+ 15мл жи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фенан  на основе дексаметазона и резорцин-формалин. смеси (пор. 20г, жид.10мл, жид. для затвердев.1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,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ртрин Z паста с цирконием 45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у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оформ 10,0 в упаков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у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сор гель 45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к Ф  2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ф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 1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ф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ат 2-х компонентный (жид.№1- 4мл., жид.№2- 3мл., масло вазелиновое- 5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сор спрей 30 мл. - 15% р-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у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жидкостей для Ассистины (масло+жидк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0</w:t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22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49153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17302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5365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16933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олнитель:  Трофимова С.В. </w:t>
      </w:r>
    </w:p>
    <w:sectPr>
      <w:type w:val="nextPage"/>
      <w:pgSz w:orient="landscape" w:w="16838" w:h="11906"/>
      <w:pgMar w:left="567" w:right="295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90"/>
        </w:tabs>
        <w:ind w:left="690" w:hanging="69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16:00Z</dcterms:created>
  <dc:creator>Трофимова</dc:creator>
  <dc:description/>
  <cp:keywords/>
  <dc:language>en-US</dc:language>
  <cp:lastModifiedBy>Трофимова</cp:lastModifiedBy>
  <cp:lastPrinted>2008-07-21T16:19:00Z</cp:lastPrinted>
  <dcterms:modified xsi:type="dcterms:W3CDTF">2008-07-22T05:10:00Z</dcterms:modified>
  <cp:revision>17</cp:revision>
  <dc:subject/>
  <dc:title>ПРОТОКОЛ № 3</dc:title>
</cp:coreProperties>
</file>