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9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2  июл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аренда автогидроподъемника с вылетом стрелы 18 м на 640 м/ч; (стоимость 1 м/ч = 780,6 руб.). </w:t>
      </w:r>
      <w:r>
        <w:rPr>
          <w:sz w:val="24"/>
          <w:szCs w:val="24"/>
        </w:rPr>
        <w:t>Работы осуществлять по мере необходимости и по заявкам заказчика.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Оборудование, необходимое для проведения работ, должно иметь соответствующую 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 Качество работ  должно соответствовать ГОС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 499584,00 (четыреста девяносто девять тысяч пятьсот восемьдесят четыре)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 xml:space="preserve">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НДС, перевозки, страхования, налогов, сборов. Уплата таможенных пошлин и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0.07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аренду автогидроподъемника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1.07.2008г.) поступили заявки  от следующих участников: 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ООО «Стрелец» (Вх. № 90 - КЗ - 01 от 17.07.08, время 11:00);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МУП г. Астрахани «Зеленхоз Форпоста» (Вх. № 90-КЗ-02 от 21.07.08, время 12:1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частники  размещения заказа </w:t>
      </w:r>
      <w:r>
        <w:rPr>
          <w:color w:val="800000"/>
          <w:sz w:val="24"/>
          <w:szCs w:val="24"/>
        </w:rPr>
        <w:t>ООО «Стрелец» и МУП г. Астрахани «Зеленхоз Форпоста» предложили одинаковую цену контракта, она составила 499584,00 рублей. ООО «Стрелец» подал заявку раньше (в 11.00 17.07.08), чем МУП г. Астрахани «Зеленхоз Форпоста» (в 12.10 21.07.2008г.).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ОО «Стрелец».</w:t>
      </w:r>
      <w:r>
        <w:rPr>
          <w:sz w:val="24"/>
          <w:szCs w:val="24"/>
        </w:rPr>
        <w:t xml:space="preserve"> Общая сумма контракта </w:t>
      </w:r>
      <w:r>
        <w:rPr>
          <w:color w:val="800000"/>
          <w:sz w:val="24"/>
          <w:szCs w:val="24"/>
        </w:rPr>
        <w:t>499 584,00 (четыреста девяносто девять тысяч пятьсот восемьдесят четыре)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рубля. Стоимость оказываемых услуг с учетом заработной платы с начислениями, транспортных расходов с учетом ГСМ, текущего и капитального ремонта автотехники, амортизации, рентабельности, накладных расходов,  перевозки, страхования, налогов, сборов. Уплата таможенных пошлин, НДС и другие обязательные платежи в стоимость работ  не входя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поставки товара, выполнения работ: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МУП г. Астрахани «Зеленхоз Форпоста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ОО «Стрелец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МУП г. Астрахани «Зеленхоз Форпоста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О.В.Собол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аренду автогидроподъемника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72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0"/>
        <w:gridCol w:w="1397"/>
        <w:gridCol w:w="307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1.07.2008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Стрелец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0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.07.08, вр.11: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МУП г. Астрахани «Зеленхоз Форпоста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0-КЗ-02 от 21.07.08, вр.12: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499584,00</w:t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7-22T11:0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