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1» июл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автоклав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21» июля 2008 года по 9 часов 55 минут «21» июл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3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9» июл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Автоклав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96 0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, полученные от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, полученных от родовых сертификатов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8» июля 2008 г 17 часов 00 минут (время московское) поступило 3 (три) котировочных заявки на бумажном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>
          <w:trHeight w:val="3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57, г. Астрахань, ул. Луконина, 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0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57 г. Астрахань, ул. Космонавтов, 4, корп. 3, кв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0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57 г. Астрахань, ул. Звездная 11/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57, г.Астрахань,  ул. Луконина, 4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97 01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Ип Сидорова И.В. (495 600,00)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14:00Z</dcterms:created>
  <dc:creator>Галина Даутовна</dc:creator>
  <dc:description/>
  <cp:keywords/>
  <dc:language>en-US</dc:language>
  <cp:lastModifiedBy>Klavdia</cp:lastModifiedBy>
  <cp:lastPrinted>2008-07-09T13:37:00Z</cp:lastPrinted>
  <dcterms:modified xsi:type="dcterms:W3CDTF">2008-07-23T08:18:00Z</dcterms:modified>
  <cp:revision>3</cp:revision>
  <dc:subject/>
  <dc:title>ПРОТОКОЛ № 31</dc:title>
</cp:coreProperties>
</file>