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3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     «21» июл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Ремонт помещений терапевтического отделен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38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09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20 минут «21» июля 2008 года по 10часов 50 минут «21» июля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/>
              <w:t>Ремонт помещений терапевтического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МУЗ ГКБ №2, 414056, г. Астрахань,   пл. Покровская/ул. 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 xml:space="preserve">В течение двух месяцев с момента подписания контракта </w:t>
            </w: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работ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261 347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u w:val="single"/>
              </w:rPr>
              <w:t xml:space="preserve">Средства муниципального бюджета </w:t>
            </w:r>
            <w:r>
              <w:rPr/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Возможна предоплата в размере 30% , остальная часть оплаты 70% после выполнения работ</w:t>
            </w:r>
            <w:r>
              <w:rPr>
                <w:bCs/>
              </w:rPr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8» июля 2008 г. 17 часов 00 минут (время московское)  поступило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газ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Трудфронта 12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июля 2008 г. в 15 часов 35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Ляхова, 3-6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июля 2008 г. в 11 часов 1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>Предложение о наиболее низкой цене товаров составило – 260500,0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Ляхова, 3-6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605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Стройгаз» сумма муниципального контракта составит 261300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июл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газ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 июл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часов 3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июля 2008 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часов 15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1» июл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48"/>
        <w:gridCol w:w="1802"/>
        <w:gridCol w:w="1249"/>
        <w:gridCol w:w="1335"/>
        <w:gridCol w:w="16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газ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3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5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7-09T16:50:00Z</cp:lastPrinted>
  <dcterms:modified xsi:type="dcterms:W3CDTF">2008-07-21T10:55:00Z</dcterms:modified>
  <cp:revision>97</cp:revision>
  <dc:subject/>
  <dc:title>ПРОТОКОЛ № _____</dc:title>
</cp:coreProperties>
</file>