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33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8» июля 2008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 Ремонт санитарных комнат(туалетов).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681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2часов 00 минут  «18» июля 2008 года по 12 часов 40 минут «18» июля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33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8 » июля 2008 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1080" w:leader="none"/>
              </w:tabs>
              <w:snapToGrid w:val="false"/>
              <w:ind w:left="360" w:right="0" w:hanging="0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емонт санитарных комнат(туалетов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3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ль-август  2008 г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рабо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 443649 руб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й бюд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плата по факту выполнения, с возможной отсрочкой 30 дней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7» июля 2008 г. 17 часов 00 минут (время московское) поступило   2(две)котировочных заявки  на бумажном носителе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5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35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СПК»Маляр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 хибинская д.6 кор2 кв129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.07.2008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мспецстрой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 5-я Керченская 2В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.07.2008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Предложение о наиболее низкой цене составило 430649 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Признать победителем РСПК»Маляр» на сумму 430649  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57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СПК»Маляр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 хибинская д.6 кор2 кв129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 - 430649 руб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Присвоить второй номер ООО»Ремспецстрой»(по мере уменьшения степени выгодности содержащейся в котировочной заявки,условий исполнения контракта) Общая сумма 440543руб</w:t>
      </w:r>
      <w:r>
        <w:rPr/>
        <w:t xml:space="preserve">  </w:t>
      </w:r>
    </w:p>
    <w:p>
      <w:pPr>
        <w:pStyle w:val="Normal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9"/>
                <w:tab w:val="left" w:pos="9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ицкевич Д.М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ab/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 :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.врач  МУЗ ГБ №5 ____________(Орлов Ф.В)                  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18июля 2008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3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5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5"/>
        <w:gridCol w:w="1965"/>
        <w:gridCol w:w="1742"/>
        <w:gridCol w:w="1742"/>
        <w:gridCol w:w="218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СПК»Маляр»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.07.0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8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мспецстрой»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.07.0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2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9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</w:tbl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>1</cp:lastModifiedBy>
  <cp:lastPrinted>2008-07-15T15:10:00Z</cp:lastPrinted>
  <dcterms:modified xsi:type="dcterms:W3CDTF">2007-05-04T05:41:00Z</dcterms:modified>
  <cp:revision>47</cp:revision>
  <dc:subject/>
  <dc:title>ПРОТОКОЛ № _____</dc:title>
</cp:coreProperties>
</file>