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ПРОТОКОЛ №  4__</w:t>
      </w:r>
    </w:p>
    <w:p>
      <w:pPr>
        <w:pStyle w:val="Normal"/>
        <w:jc w:val="center"/>
        <w:rPr/>
      </w:pPr>
      <w:r>
        <w:rPr/>
        <w:t>рассмотрения  и оценки 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</w:t>
      </w:r>
      <w:r>
        <w:rPr>
          <w:u w:val="single"/>
        </w:rPr>
        <w:t>«25»  июля__ 2008 г.</w:t>
      </w:r>
    </w:p>
    <w:p>
      <w:pPr>
        <w:pStyle w:val="Normal"/>
        <w:jc w:val="both"/>
        <w:rPr/>
      </w:pPr>
      <w:r>
        <w:rPr>
          <w:u w:val="single"/>
        </w:rPr>
        <w:t xml:space="preserve">МУЗ «Городская поликлиника № 4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>
          <w:b/>
          <w:u w:val="single"/>
        </w:rPr>
        <w:t>Ремонт коридора в МУЗ «Городская</w:t>
      </w:r>
      <w:r>
        <w:rPr>
          <w:b/>
        </w:rPr>
        <w:t xml:space="preserve"> поликлиника №4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tabs>
          <w:tab w:val="clear" w:pos="708"/>
          <w:tab w:val="left" w:pos="7803" w:leader="none"/>
          <w:tab w:val="right" w:pos="9638" w:leader="none"/>
        </w:tabs>
        <w:ind w:firstLine="360"/>
        <w:rPr/>
      </w:pPr>
      <w:r>
        <w:rPr/>
        <w:t>Председатель комиссии:                                                                       Селиванова Т.С.</w:t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Городская поликлиника № 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32</w:t>
            </w:r>
            <w:r>
              <w:rPr/>
              <w:t xml:space="preserve"> от  « </w:t>
            </w:r>
            <w:r>
              <w:rPr>
                <w:u w:val="single"/>
              </w:rPr>
              <w:t xml:space="preserve">27 </w:t>
            </w:r>
            <w:r>
              <w:rPr/>
              <w:t xml:space="preserve">»  </w:t>
            </w:r>
            <w:r>
              <w:rPr>
                <w:u w:val="single"/>
              </w:rPr>
              <w:t xml:space="preserve">марта </w:t>
            </w:r>
            <w:r>
              <w:rPr/>
              <w:t xml:space="preserve">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(Фамилия, И,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Морозова Н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Аленн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u w:val="single"/>
              </w:rPr>
            </w:pPr>
            <w:r>
              <w:rPr>
                <w:b/>
              </w:rPr>
              <w:t>______</w:t>
            </w:r>
            <w:r>
              <w:rPr>
                <w:u w:val="single"/>
              </w:rPr>
              <w:t>Ряплова Е.Н.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Якушина Е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 xml:space="preserve">МУЗ «Городская поликлиника № 4»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4, г. Астрахань, ул. С. Перовской, 71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_9_ часов _00_  минут «25» июля 2008 года по _9_ часов _10_ минут «25» июля  2008 года по адресу: 414004  г. Астрахань, ул. С. Перовской, 7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8» июля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613"/>
      </w:tblGrid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 xml:space="preserve">Текущий ремонт помещения регистратуры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04, г. Астрахань, ул. С. Перовской, 7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6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третьего кварт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u w:val="single"/>
              </w:rPr>
            </w:pPr>
            <w:r>
              <w:rPr>
                <w:u w:val="single"/>
              </w:rPr>
              <w:t>440305 (четыреста сорок тысяч триста пять рубле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1854" w:leader="none"/>
              </w:tabs>
              <w:rPr>
                <w:u w:val="single"/>
              </w:rPr>
            </w:pPr>
            <w:r>
              <w:rPr>
                <w:u w:val="single"/>
              </w:rPr>
              <w:t>По факту выполненных работ - 70%, авансирование начало работ -3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,   « 24 »_</w:t>
      </w:r>
      <w:r>
        <w:rPr>
          <w:u w:val="single"/>
        </w:rPr>
        <w:t>июля_</w:t>
      </w:r>
      <w:r>
        <w:rPr/>
        <w:t xml:space="preserve"> 2008 г._15_ часов _30_ минут (время московское), поступило </w:t>
      </w:r>
      <w:r>
        <w:rPr>
          <w:u w:val="single"/>
        </w:rPr>
        <w:t xml:space="preserve"> 1 </w:t>
      </w:r>
      <w:r>
        <w:rPr/>
        <w:t xml:space="preserve"> ( одна ) котировочная заявка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57"/>
        <w:gridCol w:w="2591"/>
        <w:gridCol w:w="1574"/>
        <w:gridCol w:w="197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т Строй Дизайн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Челюскенцев 116/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08</w:t>
            </w:r>
          </w:p>
          <w:p>
            <w:pPr>
              <w:pStyle w:val="Normal"/>
              <w:jc w:val="center"/>
              <w:rPr/>
            </w:pPr>
            <w:r>
              <w:rPr/>
              <w:t>15ч.29мин.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вязи с тем, что поступила одна котировочная заявка, срок подачи котировочных заявок был продлен на 5 рабочих дней до 24 июля 2008г. (извещение о продлении срока подачи котировочных заявок   размещено на официальном сайте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окончания указанного в извещении о продлении срока подачи котировочных заявок «24» июля 2008 г. 15часов 30 минут (время московское) поступило дополнительно ни одной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тировочная комиссия рассмотрела единственную поданную котировочную заявку от ООО «Арт Строй Дизайн» на соответствие требованиям, установленным в извещении о проведении запроса котировок цен № 3 от 08.07.2008 г. и приняла следующее решение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- Заказчик обязан заключить муниципальный контракт с МУЗ «Городская поликлиника №4» на условиях, предусмотренных извещением о проведении запроса котировок №3 от 08.07.2008 г.(извещении о продлении срока подачи котировочных заявок), и по цене, предложенной указанным участником размещения заказа в котировочной заявк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Сумма контракта составляет 440305 ( четыреста сорок тысяч триста пять рублей 00 коп.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7260" w:leader="none"/>
        </w:tabs>
        <w:jc w:val="both"/>
        <w:rPr/>
      </w:pPr>
      <w:r>
        <w:rPr/>
        <w:t>Председатель комиссии:                                                                              Селиванова Т.С.</w:t>
        <w:tab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41"/>
      </w:tblGrid>
      <w:tr>
        <w:trPr>
          <w:trHeight w:val="2082" w:hRule="atLeast"/>
        </w:trPr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Морозова Н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Аленн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u w:val="single"/>
              </w:rPr>
            </w:pPr>
            <w:r>
              <w:rPr>
                <w:u w:val="single"/>
              </w:rPr>
              <w:t>_________Ряплова Е.Н.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Якушина Е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81" w:hanging="0"/>
        <w:rPr/>
      </w:pPr>
      <w:r>
        <w:rPr/>
        <w:t xml:space="preserve">Представитель Заказчика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>от «25»   июля  2008 г. № 3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698"/>
        <w:gridCol w:w="1872"/>
        <w:gridCol w:w="1822"/>
        <w:gridCol w:w="1899"/>
        <w:gridCol w:w="18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т Строй Дизай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60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>от «24»   июля  2008 г. № 3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32"/>
        <w:gridCol w:w="1364"/>
        <w:gridCol w:w="1806"/>
        <w:gridCol w:w="1255"/>
        <w:gridCol w:w="1996"/>
        <w:gridCol w:w="139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16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рт Строй Дизайн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 и условиям запроса котировок.</w:t>
            </w:r>
          </w:p>
          <w:p>
            <w:pPr>
              <w:pStyle w:val="Normal"/>
              <w:jc w:val="center"/>
              <w:rPr/>
            </w:pPr>
            <w:r>
              <w:rPr/>
              <w:t>Самая низкая цен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0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обязан заключить муниципальный контракт</w:t>
            </w:r>
          </w:p>
        </w:tc>
      </w:tr>
      <w:tr>
        <w:trPr>
          <w:trHeight w:val="12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                                                                                                                Аленникова Т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12" w:leader="none"/>
      </w:tabs>
      <w:spacing w:lineRule="auto" w:line="360"/>
      <w:ind w:firstLine="1134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15:00Z</dcterms:created>
  <dc:creator>Экономисты</dc:creator>
  <dc:description/>
  <cp:keywords/>
  <dc:language>en-US</dc:language>
  <cp:lastModifiedBy>User</cp:lastModifiedBy>
  <cp:lastPrinted>2008-04-22T12:24:00Z</cp:lastPrinted>
  <dcterms:modified xsi:type="dcterms:W3CDTF">2008-07-23T05:59:00Z</dcterms:modified>
  <cp:revision>40</cp:revision>
  <dc:subject/>
  <dc:title>ПРОТОКОЛ № _____</dc:title>
</cp:coreProperties>
</file>