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0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26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Батраков В.В., Гут С.М.,  Лушникова Н.Ю., Ю.В.Савенкова, Л.Н.Дементьева, 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ушникову Н.Ю., </w:t>
      </w:r>
      <w:r>
        <w:rPr>
          <w:sz w:val="24"/>
          <w:szCs w:val="24"/>
        </w:rPr>
        <w:t>которая сообщила, что</w:t>
      </w:r>
      <w:r>
        <w:rPr>
          <w:b/>
          <w:sz w:val="24"/>
          <w:szCs w:val="24"/>
        </w:rPr>
        <w:t xml:space="preserve"> 20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беседок металлических пляжных с лежками 2,5м х 2,5м х 2м в количестве 6 штук на сумму 126078 рублей, раздевалок металлических пляжных 1,8м х 1,5м х 1,5м в количестве 2 штук на сумму 33424 рубля на пляже в микрорайоне Бабаевского. Сметная стоимость – 159502 рубля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городского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7 дней, оплата по мере поступления средств из бюджета город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26.06.2006г. поступили котировочные заявки от ООО ПКФ «Волжанка» – 154717 рублей,  ИП Морозов В.Г.- 148372,8 рублей Минимальная цена предложена ИП Морозовым В.Г., срок выполнения работ – 7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удить контракт ИП Морозову В.Г.  на сумму 148372,8  рублей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ПКФ «Волжанка»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:</w:t>
        <w:tab/>
        <w:t>_______________</w:t>
        <w:tab/>
        <w:tab/>
        <w:t>В.В. 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Р.Г.Хасанов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4:56:00Z</dcterms:created>
  <dc:creator>Natalia</dc:creator>
  <dc:description/>
  <dc:language>en-US</dc:language>
  <cp:lastModifiedBy>Наталья</cp:lastModifiedBy>
  <cp:lastPrinted>2006-06-26T08:54:00Z</cp:lastPrinted>
  <dcterms:modified xsi:type="dcterms:W3CDTF">2006-06-26T04:56:00Z</dcterms:modified>
  <cp:revision>2</cp:revision>
  <dc:subject/>
  <dc:title>УТВЕРЖДАЮ:</dc:title>
</cp:coreProperties>
</file>