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ИО Председателя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Ф.Ф. Муратов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79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7» июл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миссии:             И.В. Го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Т.П. Слесаренко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А.Ю. Коваленко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213</w:t>
      </w:r>
      <w:r>
        <w:rPr>
          <w:sz w:val="24"/>
          <w:szCs w:val="24"/>
        </w:rPr>
        <w:t xml:space="preserve"> на следующие ремонтные работы: промывка и опрессовка систем отопления учреждений образования Кировского и Ленин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  <w:u w:val="single"/>
        </w:rPr>
        <w:t>260976 руб. (с НДС);  204209 руб. (без НДС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1,5 месяца после заключения контракта, - был размещен на официальном сайте управления муниципального заказа 07.07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ые заявки представили: ООО «Вито», ООО РСФ «Руст»,   на основании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 </w:t>
            </w:r>
            <w:r>
              <w:rPr>
                <w:b/>
                <w:sz w:val="24"/>
                <w:szCs w:val="24"/>
                <w:highlight w:val="green"/>
              </w:rPr>
              <w:t>ООО «ВИ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РСФ «РУСТ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и опрессовка систем отопления учреждений образования Кировского и Ленинского район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0976 руб. (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09  руб.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</w:t>
            </w:r>
            <w:r>
              <w:rPr>
                <w:b/>
                <w:sz w:val="24"/>
                <w:szCs w:val="24"/>
                <w:highlight w:val="green"/>
              </w:rPr>
              <w:t>204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09</w:t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14.07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6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7.2008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1-4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воить первый номер и признать победителем ООО «Вито», и заключить контракт на сумму 204209 (Двести четыре тысячи двести девять) рублей подавшим ранее другого котировочную заявку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РСФ «РУС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   </w:t>
      </w:r>
      <w:r>
        <w:rPr>
          <w:sz w:val="24"/>
          <w:szCs w:val="24"/>
        </w:rPr>
        <w:t>Председатель комиссии:                                       Н.М. Набиул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лены комиссии:                                                    И.В. Го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Т.П. Слесаренко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А.Ю. Ков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  <w:tab/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User</cp:lastModifiedBy>
  <cp:lastPrinted>2008-07-17T11:03:00Z</cp:lastPrinted>
  <dcterms:modified xsi:type="dcterms:W3CDTF">2008-07-17T07:18:00Z</dcterms:modified>
  <cp:revision>78</cp:revision>
  <dc:subject/>
  <dc:title>                                                                                                  УТВЕРЖДАЮ:</dc:title>
</cp:coreProperties>
</file>