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5206"/>
      </w:tblGrid>
      <w:tr>
        <w:trPr/>
        <w:tc>
          <w:tcPr>
            <w:tcW w:w="5669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6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07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5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1.07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монт стен и фундаментов помещений элеватора и РЭУ в здании администрации Ленинского района г. Астрахани по ул. Ак. Королева, 26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 Лушникова Н.Ю., Досмухамбетова Г.М.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25 от 18.06.2008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Процедура рассмотрения и оценки котировочных заявок проводилась котировочной комиссией в период с   10ч.00мин. 11.07.2008г. по 10ч.30мин. 11.07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4.07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ы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борка кладки стен из кирпича – 1,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монтаж дверных коробок в каменных стенах и отбивкой штукатурки откосов – 1 короб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нятие дверных полотен – 2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нятие наличников – 5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основания под фундаменты: щебеночного – 0,06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железобетонных фундаментов общего назначения объемом до 5м3 – 1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грунтовка бетонных фундаментов поверхностей: битумной грунтовкой (боковая) – 2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гидроизоляции фундаментов оклеечной рулонными материалами: на мастике битуминоль первый слой (горизонтальная) -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кладка перегородок из кирпича армированных: толщиной в ½ кирпича при высоте этаж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4м – 8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ка металлических дверей в готовые проемы с площадью дверного проема до 2,5 м2 – 1,8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кобяные изделия - 1 ком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струкции двери металлические сварные -0,08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штукатуривание поверхностей цементно -известковыми или цементным раствором по камню и бетону: улучшенное стен – 1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внутренних стен по камню и бетону цементно-известковым раствором, площадью отдельных мест до 1 м2 толщиной слоя до 20 мм – 5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лучшенная окраска масляными составами по штукатурке: стен – 1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сляная окраска металлических поверхностей: больших поверхностей: (кроме кровель) количество покрасок 2 (дверей металлических) – 4м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2. Срок выполнения работ: 30 дн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, страхование строительных рисков , Н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153017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 городского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 :  безналичный расчет,  авансирование 30%, полный расчет после подписания акта выполнен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0.07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4394"/>
        <w:gridCol w:w="251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елиева Т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Приволжская,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2008 г. 08ч. 5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брагимов  Ю.Г.-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 ул.Шевченко,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2008 г. 15ч.50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ИП Ибрагимова Ю.Г.-о с ценой  15267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В.Г.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</w:t>
        <w:tab/>
        <w:tab/>
        <w:t>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</w:t>
        <w:tab/>
        <w:t xml:space="preserve">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_______________            Н.Ю. Лушникова  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_______________          Г.М.  Досмухамбетова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 xml:space="preserve">________________         В.В. Фоменко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0.07.2008г.№ 55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980"/>
        <w:gridCol w:w="808"/>
        <w:gridCol w:w="865"/>
        <w:gridCol w:w="1457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елие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/>
            </w:pPr>
            <w:r>
              <w:rPr>
                <w:sz w:val="20"/>
              </w:rPr>
              <w:t>153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брагимов  Ю.Г.-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526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59:00Z</dcterms:created>
  <dc:creator>Munzak2</dc:creator>
  <dc:description/>
  <cp:keywords/>
  <dc:language>en-US</dc:language>
  <cp:lastModifiedBy>Munzak2</cp:lastModifiedBy>
  <cp:lastPrinted>2008-07-11T11:12:00Z</cp:lastPrinted>
  <dcterms:modified xsi:type="dcterms:W3CDTF">2008-07-11T07:14:00Z</dcterms:modified>
  <cp:revision>5</cp:revision>
  <dc:subject/>
  <dc:title/>
</cp:coreProperties>
</file>