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 11 » июл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Запасные части к автомобилям «Газель»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ева Е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комитета по здравоохранению № СО2/311 от «25» декабря  2006 г.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00 минут</w:t>
      </w:r>
      <w:r>
        <w:rPr/>
        <w:t xml:space="preserve"> 11 июля 2008 года </w:t>
      </w:r>
      <w:r>
        <w:rPr>
          <w:b/>
        </w:rPr>
        <w:t>по 12 часов 30 минут 11 июля</w:t>
      </w:r>
      <w:r>
        <w:rPr/>
        <w:t xml:space="preserve"> 2008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.07.2008 № 1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4.07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>
          <w:sz w:val="24"/>
          <w:szCs w:val="24"/>
        </w:rPr>
      </w:pPr>
      <w:r>
        <w:rPr>
          <w:sz w:val="24"/>
          <w:szCs w:val="24"/>
        </w:rPr>
        <w:t>Запасные части к автомобилям:</w:t>
      </w:r>
    </w:p>
    <w:p>
      <w:pPr>
        <w:pStyle w:val="TextBodyIndent"/>
        <w:tabs>
          <w:tab w:val="clear" w:pos="708"/>
          <w:tab w:val="left" w:pos="6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48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34"/>
        <w:gridCol w:w="1429"/>
        <w:gridCol w:w="900"/>
      </w:tblGrid>
      <w:tr>
        <w:trPr>
          <w:trHeight w:val="282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изм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d-100,50 м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ень d-101,00 м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невые кольца  d-100,50 м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шневые кольца  d-101,00 м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l=0,2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l=0,5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шатунные l=0,7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 l=0,2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 l=0,5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адыши коренные  l=0,7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йба осевого смещения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ле к-кт ГРМ дв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пь верхняя ЗМЗ-406 92 зуб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пь нижняя ЗМЗ-406-90 зуб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ышка цепи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привода ЗМЗ-406 L-122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привода ЗМЗ-406 L-123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ень привода ЗМЗ-406 L-137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ведомый сцепления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ск ведущий сцепления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ода высокого напряжения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ик натяжителя ремня Г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ча зажигания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управления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чик расхода воздуха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конечник свечи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водяной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сунка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тор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ос ГУР 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тер ЗМЗ-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бензонасос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РУС  3307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нец привода переднего моста Г 3302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льник ступицы 310303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льник переднего моста 240205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одки тормозные передние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ортизатор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тулка амортизатора 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ец рулевой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рдана Г-53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с центрального тормоз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йленблок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нштейн стабилизатора Г-3302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стовина кардана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мпа фары Н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лампа А 12*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лампа А 12*2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лампа А 12*1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левой механизм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левой механизм Г 33027 с ГУР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тормозной цилиндр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цилиндр сцепления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линдр сцепления рабочий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чка двери наружная Г-3302 (правая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чка двери наружная Г-3302 (средняя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чка двери наружная Г-3302 (задняя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зм замка ГАЗ 3302  (правый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ханизм замка ГАЗ 3302  (задний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пус ручки задней двери Г-3302 ( мыльница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куум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трубок Г-3302 дв.4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трубок Г-3302 дв.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атор охлаждения Г-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нератор  дв. ЗМЗ 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ле поворотов Г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декс (мал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мотка стартера (мал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рь стартера   (мал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тулка стартера   (мал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тка стартера   (мал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зажигания  Г 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ок зажигания  Г 3110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мотка генератора дв.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рь генератора дв.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одный мост генератора дв.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36071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7305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7510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750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шипник 207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масляный дв.40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воздушный Г 3302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ьтр топливный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</w:tbl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угодие 2008г. парти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</w:rPr>
              <w:t>220000,00 (</w:t>
            </w:r>
            <w:r>
              <w:rPr>
                <w:b/>
                <w:sz w:val="22"/>
                <w:szCs w:val="22"/>
              </w:rPr>
              <w:t>двести двадцать</w:t>
            </w:r>
            <w:r>
              <w:rPr>
                <w:b/>
                <w:sz w:val="22"/>
                <w:szCs w:val="22"/>
                <w:u w:val="none"/>
                <w:lang w:val="ru-RU"/>
              </w:rPr>
              <w:t xml:space="preserve"> тысяч  </w:t>
            </w:r>
            <w:r>
              <w:rPr>
                <w:b/>
                <w:sz w:val="22"/>
                <w:szCs w:val="22"/>
              </w:rPr>
              <w:t xml:space="preserve">) рубле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, по мере поступления бюджетных средств, при поставке товар на склад.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0» июля 2008 г. 17 часов 00 минут</w:t>
      </w:r>
      <w:r>
        <w:rPr/>
        <w:t xml:space="preserve"> (время московское) поступило две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73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8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ыкеева Н.В,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Куликова, 42 к.1, кв.1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07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2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удаков П.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6456, Астраханская область, Приводжский р-н, п.Новоначаловский, пер.Зеленый, д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час 2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ind w:left="0" w:right="0" w:firstLine="708"/>
        <w:jc w:val="both"/>
        <w:rPr/>
      </w:pPr>
      <w:r>
        <w:rPr/>
        <w:t xml:space="preserve">8.1. </w:t>
      </w:r>
      <w:r>
        <w:rPr>
          <w:rFonts w:cs="Times New Roman"/>
          <w:b w:val="false"/>
          <w:sz w:val="24"/>
        </w:rPr>
        <w:t>Допустить к участию в запросе котировок всех участников размещения заказа: ИП Сыкееву Н.В., ИП Судакова П.А.</w:t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rFonts w:cs="Times New Roman"/>
          <w:b w:val="false"/>
          <w:sz w:val="24"/>
        </w:rPr>
        <w:t>ИП Сыкеева Н.В</w:t>
      </w:r>
      <w:r>
        <w:rPr/>
        <w:t xml:space="preserve"> предлагает поставить товар с ценой контракта 206079,0 рублей, ИП Судаков П.А.- с ценой контракта 203159 рублей.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ИП Судакова П.А.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Н.А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Е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1.07.2008 г. № 20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Запасные части к автомобилям «Газель»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220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04.07.2008, </w:t>
      </w:r>
    </w:p>
    <w:p>
      <w:pPr>
        <w:pStyle w:val="Normal"/>
        <w:ind w:left="0" w:right="0" w:firstLine="360"/>
        <w:jc w:val="right"/>
        <w:rPr/>
      </w:pPr>
      <w:r>
        <w:rPr/>
        <w:t>по 10.07.2008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22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12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ыкеева Н.В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07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2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удаков П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час 2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720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07-11T12:11:00Z</cp:lastPrinted>
  <dcterms:modified xsi:type="dcterms:W3CDTF">2008-01-10T11:17:00Z</dcterms:modified>
  <cp:revision>56</cp:revision>
  <dc:subject/>
  <dc:title>ПРОТОКОЛ № _____</dc:title>
</cp:coreProperties>
</file>