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color w:val="FF0000"/>
        </w:rPr>
        <w:t>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    </w:t>
      </w:r>
      <w:r>
        <w:rPr>
          <w:color w:val="FF0000"/>
        </w:rPr>
        <w:t>09 июля 2008 г.</w:t>
      </w:r>
    </w:p>
    <w:p>
      <w:pPr>
        <w:pStyle w:val="Normal"/>
        <w:jc w:val="both"/>
        <w:rPr/>
      </w:pPr>
      <w:r>
        <w:rPr/>
        <w:t>МУЗ «Автобаза комитета по</w:t>
      </w:r>
    </w:p>
    <w:p>
      <w:pPr>
        <w:pStyle w:val="Normal"/>
        <w:jc w:val="both"/>
        <w:rPr/>
      </w:pPr>
      <w:r>
        <w:rPr>
          <w:u w:val="single"/>
        </w:rPr>
        <w:t>здравоохранению администрации г. Астрахани</w:t>
      </w:r>
      <w:r>
        <w:rPr/>
        <w:t>»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6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6" w:color="000000"/>
        </w:pBdr>
        <w:ind w:left="360" w:hanging="0"/>
        <w:jc w:val="both"/>
        <w:rPr>
          <w:b/>
          <w:b/>
          <w:sz w:val="20"/>
          <w:szCs w:val="20"/>
        </w:rPr>
      </w:pPr>
      <w:r>
        <w:rPr>
          <w:color w:val="FF0000"/>
          <w:sz w:val="28"/>
          <w:szCs w:val="28"/>
        </w:rPr>
        <w:t>Автомашина «ВАЗ» 21074-21,  1 шт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Председатель -              Савельева Н.А. – Зам. Начальника 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по экономическим вопросам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Щербаков В.В. – Главный инженер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Сапункова Т.Ю. – экономис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</w:t>
      </w:r>
    </w:p>
    <w:p>
      <w:pPr>
        <w:pStyle w:val="Normal"/>
        <w:jc w:val="both"/>
        <w:rPr/>
      </w:pPr>
      <w:r>
        <w:rPr/>
        <w:t xml:space="preserve">комиссии приказ автобазы </w:t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/>
        <w:t>57 от «01» марта 200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>МУЗ «Автобаза комитета по здравоохранению администрации г. Астрахани»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Луконина, 7, корп. 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b</w:t>
      </w:r>
      <w:r>
        <w:rPr/>
        <w:t>_</w:t>
      </w:r>
      <w:r>
        <w:rPr>
          <w:lang w:val="en-US"/>
        </w:rPr>
        <w:t>uz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color w:val="FF0000"/>
        </w:rPr>
        <w:t>с 12 часов 30 минут</w:t>
      </w:r>
      <w:r>
        <w:rPr/>
        <w:t xml:space="preserve"> </w:t>
      </w:r>
      <w:r>
        <w:rPr>
          <w:color w:val="FF0000"/>
        </w:rPr>
        <w:t xml:space="preserve">«09» июля 2008 года по 13 часов 00 минут «09» июля 2008 года </w:t>
      </w:r>
      <w:r>
        <w:rPr/>
        <w:t>по адресу: 414057,  г. Астрахань, ул. Луконина, 7, корп. 2. МУЗ «Автобаза КЗО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</w:t>
      </w:r>
      <w:r>
        <w:rPr>
          <w:color w:val="FF0000"/>
        </w:rPr>
        <w:t>7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color w:val="FF0000"/>
        </w:rPr>
        <w:t>02 июля 2008 год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338"/>
      </w:tblGrid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-468" w:leader="none"/>
              </w:tabs>
              <w:ind w:left="-108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color w:val="FF0000"/>
              </w:rPr>
              <w:t>Автомашина «ВАЗ» 21074-21,  1 шт., новая - 2008 года выпуска, не имеющя сроков эксплуатации, цвет «белый», комплектация - стандартная заводская, двиг. – инжектор, КПП - 5 ст.  Гарантийный срок на автомашину - «ВАЗ» 21074-21 устанавливается 2 года или 35000 км. пробега автомобиля. Гарантийное и сервисное обслуживание должно осуществляться в г. Астрахани.</w:t>
            </w:r>
          </w:p>
          <w:p>
            <w:pPr>
              <w:pStyle w:val="Normal"/>
              <w:pBdr>
                <w:bottom w:val="single" w:sz="12" w:space="6" w:color="000000"/>
              </w:pBdr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екс 414057, г.Астрахань, ул. Луконина 7, корп. 2, МУЗ «Автобаза КЗО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 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color w:val="FF0000"/>
              </w:rPr>
              <w:t>В течении 10 рабочих дней с момента подписания контракт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firstLine="360"/>
              <w:jc w:val="both"/>
              <w:rPr/>
            </w:pPr>
            <w:r>
              <w:rPr>
                <w:color w:val="FF0000"/>
              </w:rPr>
              <w:t>170000 (Сто семьдесят тысяч) рубле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  <w:r>
              <w:rPr>
                <w:i/>
              </w:rPr>
              <w:t>Муниципальный бюджет г.Астрахани</w:t>
            </w:r>
            <w:r>
              <w:rPr/>
              <w:t>. (</w:t>
            </w:r>
            <w:r>
              <w:rPr>
                <w:i/>
                <w:color w:val="FF0000"/>
              </w:rPr>
              <w:t>средства полученные от предпринимательской деятельности МУЗ «Автобаза КЗО»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color w:val="FF0000"/>
              </w:rPr>
              <w:t>Расчеты с Поставщиком, по заключаемому по итогам проведения котировок контракту, осуществляются казначейством в безналичной форме, путем перечисления денежных средств в течении 10 рабочих дней с момента, получения товара и выставления счета на оплату товара, на расчетный счет Поставщика согласно платежных реквизитов, указанных Поставщиком, в порядке, установленном законодательством РФ, нормативными правовыми актами администрации г. Астрахани в сфере финансов, бухгалтерского учета, а также учета и исполнения обязательств получателей бюджетных средств города. При этом допускается предоплата, но не более 20 процентов от цены (стоимости) выписанного счета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color w:val="FF0000"/>
        </w:rPr>
        <w:t>«08» июля 2008 г. 12 часов 00</w:t>
      </w:r>
      <w:r>
        <w:rPr/>
        <w:t xml:space="preserve">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095"/>
        <w:gridCol w:w="2156"/>
        <w:gridCol w:w="1860"/>
        <w:gridCol w:w="185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 Латышева, 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08г №1, 10ч.30ми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ехСоюзАвт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 5-я Керченская, 4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08г. №2, 17ч.10ми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техсерви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, Приволжский ра-н, с. Кулаковка, ул. Лесная, 2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08г №3, 10ч. 00ми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едложение о наиболее низкой цене товаров, работ, услуг составило: </w:t>
      </w:r>
      <w:r>
        <w:rPr>
          <w:color w:val="FF0000"/>
        </w:rPr>
        <w:t>168000 (Сто шестьдесят восемь тысяч)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 Латышева, 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FF0000"/>
              </w:rPr>
              <w:t>168000</w:t>
            </w:r>
            <w:r>
              <w:rPr/>
              <w:t xml:space="preserve"> рублей</w:t>
            </w:r>
          </w:p>
        </w:tc>
      </w:tr>
    </w:tbl>
    <w:p>
      <w:pPr>
        <w:pStyle w:val="Normal"/>
        <w:ind w:firstLine="360"/>
        <w:jc w:val="both"/>
        <w:rPr>
          <w:color w:val="FF0000"/>
        </w:rPr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color w:val="FF0000"/>
        </w:rPr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Председатель -              _____________   Савельева Н.А. – Зам. Начальника 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 xml:space="preserve">                              </w:t>
      </w:r>
      <w:r>
        <w:rPr/>
        <w:t>по экономическим вопросам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_____________   Щербаков В.В. – Главный инженер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_____________   Сапункова Т.Ю. – экономист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  <w:t xml:space="preserve">№ </w:t>
      </w:r>
      <w:r>
        <w:rPr>
          <w:color w:val="FF0000"/>
        </w:rPr>
        <w:t>8</w:t>
      </w:r>
    </w:p>
    <w:p>
      <w:pPr>
        <w:pStyle w:val="Normal"/>
        <w:ind w:firstLine="360"/>
        <w:jc w:val="right"/>
        <w:rPr/>
      </w:pPr>
      <w:r>
        <w:rPr>
          <w:color w:val="FF0000"/>
        </w:rPr>
        <w:t>от «09» июля 2008 г.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86"/>
        <w:gridCol w:w="1645"/>
        <w:gridCol w:w="1988"/>
        <w:gridCol w:w="2109"/>
        <w:gridCol w:w="16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0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 30м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ехСоюзАвт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0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ч.1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техсерви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0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0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  <w:t xml:space="preserve">№ </w:t>
      </w:r>
      <w:r>
        <w:rPr>
          <w:color w:val="FF0000"/>
        </w:rPr>
        <w:t>8</w:t>
      </w:r>
    </w:p>
    <w:p>
      <w:pPr>
        <w:pStyle w:val="Normal"/>
        <w:ind w:firstLine="360"/>
        <w:jc w:val="right"/>
        <w:rPr/>
      </w:pPr>
      <w:r>
        <w:rPr>
          <w:color w:val="FF0000"/>
        </w:rPr>
        <w:t>от «09» июля 2008 г.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Heading2"/>
        <w:rPr/>
      </w:pPr>
      <w:r>
        <w:rPr/>
        <w:t>Сравнительная  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8"/>
        <w:gridCol w:w="588"/>
        <w:gridCol w:w="540"/>
        <w:gridCol w:w="1054"/>
        <w:gridCol w:w="1188"/>
        <w:gridCol w:w="976"/>
        <w:gridCol w:w="1241"/>
        <w:gridCol w:w="1021"/>
        <w:gridCol w:w="1017"/>
      </w:tblGrid>
      <w:tr>
        <w:trPr>
          <w:trHeight w:val="4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товар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МПКФ «Техсервис»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ТехСоюзАвто»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техсервис»</w:t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</w:tr>
      <w:tr>
        <w:trPr>
          <w:trHeight w:val="151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Автомашина «ВАЗ» 21074-21,  новая - 2008 года выпуска, не имеющя сроков эксплуатации, цвет «белый», комплектация - стандартная заводская, двиг. – инжектор, КПП - 5 ст. 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00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00.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00.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.00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8000.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900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0000.0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49:00Z</dcterms:created>
  <dc:creator>Гитис Любовь Шлемовна</dc:creator>
  <dc:description/>
  <cp:keywords/>
  <dc:language>en-US</dc:language>
  <cp:lastModifiedBy>Василий</cp:lastModifiedBy>
  <cp:lastPrinted>2007-11-30T13:12:00Z</cp:lastPrinted>
  <dcterms:modified xsi:type="dcterms:W3CDTF">2008-07-04T11:55:00Z</dcterms:modified>
  <cp:revision>3</cp:revision>
  <dc:subject/>
  <dc:title>ПРОТОКОЛ № _____</dc:title>
</cp:coreProperties>
</file>