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г. Астрахань</w:t>
        <w:tab/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>«14» 07. 2008 г.</w:t>
      </w:r>
    </w:p>
    <w:p>
      <w:pPr>
        <w:pStyle w:val="Normal"/>
        <w:ind w:left="708" w:hanging="0"/>
        <w:rPr/>
      </w:pPr>
      <w:r>
        <w:rPr/>
        <w:t>Муниципальное учреждение здравоохранения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>Городская поликлиника №8 им. Н.И. Пирогова</w:t>
      </w:r>
    </w:p>
    <w:p>
      <w:pPr>
        <w:pStyle w:val="Normal"/>
        <w:ind w:firstLine="708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 xml:space="preserve">           </w:t>
      </w:r>
      <w:r>
        <w:rPr/>
        <w:t>Программное обеспечение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миссии: </w:t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ебова С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пёнкиеа Л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ёмкина Е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ростюк В.П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u w:val="single"/>
              </w:rPr>
              <w:t>Бобровская Р.Ч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Егорова Е.В.</w:t>
            </w:r>
          </w:p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Муниципальное учреждение здравоохранения Городская поликлиники №8 им. Н.И. Пирогова</w:t>
      </w:r>
      <w:r>
        <w:rPr/>
        <w:t xml:space="preserve">.     </w:t>
      </w:r>
    </w:p>
    <w:p>
      <w:pPr>
        <w:pStyle w:val="Normal"/>
        <w:ind w:firstLine="720"/>
        <w:jc w:val="both"/>
        <w:rPr/>
      </w:pPr>
      <w:r>
        <w:rPr/>
        <w:t>Почтовый адрес: 414000 г. Астрахань, ул. Красная Набережная ,21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Адрес электронной почты: </w:t>
      </w:r>
      <w:r>
        <w:rPr>
          <w:lang w:val="en-US"/>
        </w:rPr>
        <w:t>e-mail</w:t>
      </w:r>
      <w:r>
        <w:rPr/>
        <w:t>:</w:t>
      </w:r>
      <w:r>
        <w:rPr>
          <w:lang w:val="en-US"/>
        </w:rPr>
        <w:t>my3rn-8@mail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2.00 часов  «14»  07 . 2008 года по 12:30 часов «14» 07. 2008 года по адресу: 414000 г. Астрахань ул. Красная Набережная, 2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2» 07. 2008г.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граммное обеспеч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П №8 им. Н.И. Пирогова» ул. Красная Набережная,2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момента подписания контракта до  «___» _______________ 2008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206228 рублей ( Двести шесть тысяч двести двадцать восемь рублей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безналичному расчёту, предоплата 30 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«11» 07. 2008 г. до 17 часов 00 минут (время московское)   поступило  пять котировочных заявок.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>
          <w:trHeight w:val="33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И-Ди-Джи Эй-Ти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4000, г. Астрахань, ул. Чернышевского, 14/Кр. Знамени, 1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9722 руб.</w:t>
            </w:r>
          </w:p>
        </w:tc>
      </w:tr>
      <w:tr>
        <w:trPr>
          <w:trHeight w:val="33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Русская Софтверная Компания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5042, г. Ставрополь, ул. 50 лет ВЛКСМ, д. 35/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8361 руб.</w:t>
            </w:r>
          </w:p>
        </w:tc>
      </w:tr>
      <w:tr>
        <w:trPr>
          <w:trHeight w:val="33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Телегон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</w:rPr>
              <w:t>400005, г. Волгоград, ул. Глазкова, 2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7680,4 руб.</w:t>
            </w:r>
          </w:p>
        </w:tc>
      </w:tr>
      <w:tr>
        <w:trPr>
          <w:trHeight w:val="33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ПКФ «Гамма телеком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4000, г. Астрахань, ул. Володарского, д. 14 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2394,97 руб.</w:t>
            </w:r>
          </w:p>
        </w:tc>
      </w:tr>
      <w:tr>
        <w:trPr>
          <w:trHeight w:val="33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СК «Эй-Джи-Эс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4041, г. Астрахань, ул. Минусинская, 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6228 ру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приняла решение заключить  муниципальный контракт  с ООО «СК «Эй-Джи-Эс» как  подавшим  котировочную заявку, на условиях, предусмотренных извещением о проведении запроса котировок, по цене, не превышающей цену, указанную в извещении о проведении запроса котировок. Второй номер присвоить ООО «Телегон», сумма контракта составит 207680,4 руб. (по мере уменьшения выгодности содержания в котировочной заявке условий исполнения контракта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азчик:  Главный врач МУЗ ГП №8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ебова С.В._______________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ёмкина Е.В.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ростюк В.П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обровская Р.Ч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Егорова Е.В._______________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альцев С.С.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4» 07. 2008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239"/>
        <w:gridCol w:w="1576"/>
        <w:gridCol w:w="1574"/>
        <w:gridCol w:w="1401"/>
        <w:gridCol w:w="1811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>
          <w:trHeight w:val="4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И-Ди-Джи Эй-Ти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.07.2008 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: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мажный носитель</w:t>
            </w:r>
          </w:p>
        </w:tc>
      </w:tr>
      <w:tr>
        <w:trPr>
          <w:trHeight w:val="4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Русская Софтверная Компания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.07.2008 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: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мажный носитель</w:t>
            </w:r>
          </w:p>
        </w:tc>
      </w:tr>
      <w:tr>
        <w:trPr>
          <w:trHeight w:val="4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Телегон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.07.2008 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: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</w:tr>
      <w:tr>
        <w:trPr>
          <w:trHeight w:val="4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ПКФ «Гамма телеком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.07.2008 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: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мажный носитель</w:t>
            </w:r>
          </w:p>
        </w:tc>
      </w:tr>
      <w:tr>
        <w:trPr>
          <w:trHeight w:val="4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СК «Эй-Джи-Эс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.07.2008 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:3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1» 04. 2008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Сравнительная таблица 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065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П №8 (НАШЕ ПРЕДЛОЖЕНИ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68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68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И-Ди-Джи Эй-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2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2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Русская Софтверная Компа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6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6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Телег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80,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80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ПКФ «Гамма телек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94,9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94,9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СК «Эй-Джи-Э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2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28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2:34:00Z</dcterms:created>
  <dc:creator>Гитис Любовь Шлемовна</dc:creator>
  <dc:description/>
  <dc:language>en-US</dc:language>
  <cp:lastModifiedBy>###</cp:lastModifiedBy>
  <cp:lastPrinted>2008-07-14T14:24:00Z</cp:lastPrinted>
  <dcterms:modified xsi:type="dcterms:W3CDTF">2008-07-14T10:25:00Z</dcterms:modified>
  <cp:revision>58</cp:revision>
  <dc:subject/>
  <dc:title>ПРОТОКОЛ № _____</dc:title>
</cp:coreProperties>
</file>