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СОШ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2» марта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–                 А.В.Сверкунов   </w:t>
      </w:r>
    </w:p>
    <w:p>
      <w:pPr>
        <w:pStyle w:val="Normal"/>
        <w:rPr/>
      </w:pPr>
      <w:r>
        <w:rPr>
          <w:sz w:val="28"/>
        </w:rPr>
        <w:t>члены комиссии:             А.Е. Огородников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К.В. Клемисов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И.А. Фиващенко – Алеш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Е.Г.Вял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.В. Мас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>
          <w:sz w:val="28"/>
        </w:rPr>
      </w:pPr>
      <w:r>
        <w:rPr>
          <w:sz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Запрос котировок цен на </w:t>
      </w:r>
      <w:r>
        <w:rPr>
          <w:sz w:val="28"/>
          <w:szCs w:val="28"/>
        </w:rPr>
        <w:t xml:space="preserve"> изготовление проектно-сметной документ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питальный ремонт  системы отопления (максимальная цена контракта- </w:t>
      </w:r>
      <w:r>
        <w:rPr>
          <w:sz w:val="28"/>
          <w:szCs w:val="28"/>
          <w:u w:val="single"/>
        </w:rPr>
        <w:t>12</w:t>
      </w:r>
      <w:r>
        <w:rPr>
          <w:b/>
          <w:sz w:val="28"/>
          <w:szCs w:val="28"/>
          <w:u w:val="single"/>
        </w:rPr>
        <w:t>0,00 тыс. руб</w:t>
      </w:r>
      <w:r>
        <w:rPr>
          <w:sz w:val="28"/>
          <w:szCs w:val="28"/>
          <w:u w:val="single"/>
        </w:rPr>
        <w:t xml:space="preserve">.);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срок поставки продукции: март – апрель 2006г.) от  </w:t>
      </w:r>
      <w:r>
        <w:rPr>
          <w:sz w:val="28"/>
        </w:rPr>
        <w:t>10.03.2006г.,- был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азмещен</w:t>
      </w:r>
      <w:r>
        <w:rPr>
          <w:sz w:val="28"/>
          <w:szCs w:val="28"/>
        </w:rPr>
        <w:t xml:space="preserve">  </w:t>
      </w:r>
      <w:r>
        <w:rPr>
          <w:sz w:val="28"/>
        </w:rPr>
        <w:t xml:space="preserve">на официальном сайте управления муниципального заказа, а  также направлен в ОАО ПН «Астрахангражданпроект», МУП г. Астрахани «ППАПП», ООО ПСФ «Проект – Сервис». Поступило только одно письмо от МУП г. Астрахани «ППАПП»: о невозможности выполнения работ в связи с большой загруженностью. На официальный сайт управления муниципального заказа котировочных заявок не поступил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6.03.2006г. запрос котировок цен повторно был размещен на официальном сайте управления муниципального заказа, а  также направлен в  ООО ПИ «Астраханьагропромпроект», ОАО СК «Маяк», ОАО «Астраханоргтехводстрой».  Котировочные заявки представили ОАО СК «Маяк» и ООО ПИ «Астраханьагропромпроект». На официальный сайт управления муниципального заказа котировочных заявок не поступило.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отрев поступившие котировочные заявки, комиссия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аключить муниципальный контракт с ООО СК «Маяк»: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На изготовление проектно-сметной документации на капитальный ремонт  системы отопления на сумму 50,00 тыс. руб., п</w:t>
      </w:r>
      <w:r>
        <w:rPr>
          <w:sz w:val="28"/>
        </w:rPr>
        <w:t>редставившему наиболее выгодное предложение.(</w:t>
      </w:r>
      <w:r>
        <w:rPr>
          <w:sz w:val="28"/>
          <w:lang w:val="en-US"/>
        </w:rPr>
        <w:t>II</w:t>
      </w:r>
      <w:r>
        <w:rPr>
          <w:sz w:val="28"/>
        </w:rPr>
        <w:t>- ое место ООО ПИ «Астраханьагропромпроект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–                                                     А.В.Сверкунов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члены комиссии:                                                 А.Е. Огород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К.В. Клемисо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И.А. Фиващенко – Алеши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Е.Г.Вя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Л.В. Мас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2171700" cy="9625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62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15"/>
                              <w:gridCol w:w="1685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ОО ПИ "Астраханьагропромпроект"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 аван-сиров.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апрель 2006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</w:rPr>
                                    <w:t>ОАО СК "Маяк"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по аван-сиров. 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5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срокам  (мес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до 20 апреля 2006 г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4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о цене     (тыс. руб.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  <w:cantSplit w:val="true"/>
                              </w:trPr>
                              <w:tc>
                                <w:tcPr>
                                  <w:tcW w:w="1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тартоваястоимостьработ (тыс.руб)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2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0" w:hRule="atLeast"/>
                                <w:cantSplit w:val="true"/>
                              </w:trPr>
                              <w:tc>
                                <w:tcPr>
                                  <w:tcW w:w="1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объекта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ид ремонтных работ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МОУ СОШ №29 - изготовление проектно-сметной документации на капитальный ремонт системы ото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17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 CYR" w:hAnsi="Arial CYR" w:cs="Arial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57.95pt;mso-wrap-distance-left:0pt;mso-wrap-distance-right:9pt;mso-wrap-distance-top:0pt;mso-wrap-distance-bottom:0pt;margin-top:0.05pt;mso-position-vertical-relative:text;margin-left:81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15"/>
                        <w:gridCol w:w="1685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Cs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margin-left:-198.1pt;margin-top:-151.7pt;width:275.35pt;height:38.0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bCs/>
                                            <w:rFonts w:ascii="Arial CYR" w:hAnsi="Arial CYR" w:eastAsia="Times New Roman" w:cs="Arial CYR"/>
                                            <w:color w:val="auto"/>
                                            <w:lang w:val="ru-RU" w:bidi="ar-SA"/>
                                          </w:rPr>
                                          <w:t>Таблица предложений претендентов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  <w:t xml:space="preserve">ООО ПИ "Астраханьагропромпроект" 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 аван-сиров.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апрель 2006 г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ОАО СК "Маяк"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по аван-сиров. 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5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срокам  (мес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до 20 апреля 2006 г.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4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о цене     (тыс. руб.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5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  <w:cantSplit w:val="true"/>
                        </w:trPr>
                        <w:tc>
                          <w:tcPr>
                            <w:tcW w:w="1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тартоваястоимостьработ (тыс.руб)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20,00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0" w:hRule="atLeast"/>
                          <w:cantSplit w:val="true"/>
                        </w:trPr>
                        <w:tc>
                          <w:tcPr>
                            <w:tcW w:w="1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объекта,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ид ремонтных работ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МОУ СОШ №29 - изготовление проектно-сметной документации на капитальный ремонт системы отопления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17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rial CYR" w:hAnsi="Arial CYR" w:cs="Arial CYR"/>
                                <w:bCs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515235</wp:posOffset>
                </wp:positionH>
                <wp:positionV relativeFrom="paragraph">
                  <wp:posOffset>-1925955</wp:posOffset>
                </wp:positionV>
                <wp:extent cx="3497580" cy="483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776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 CYR" w:hAnsi="Arial CYR" w:eastAsia="Times New Roman" w:cs="Arial CYR"/>
                                <w:color w:val="auto"/>
                                <w:lang w:val="ru-RU" w:bidi="ar-SA"/>
                              </w:rPr>
                              <w:t>Таблица предложений претендент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198.1pt;margin-top:-151.7pt;width:275.35pt;height:3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 CYR" w:hAnsi="Arial CYR" w:eastAsia="Times New Roman" w:cs="Arial CYR"/>
                          <w:color w:val="auto"/>
                          <w:lang w:val="ru-RU" w:bidi="ar-SA"/>
                        </w:rPr>
                        <w:t>Таблица предложений претендентов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2:22:00Z</dcterms:created>
  <dc:creator>User</dc:creator>
  <dc:description/>
  <cp:keywords/>
  <dc:language>en-US</dc:language>
  <cp:lastModifiedBy>User</cp:lastModifiedBy>
  <cp:lastPrinted>2006-03-23T09:35:00Z</cp:lastPrinted>
  <dcterms:modified xsi:type="dcterms:W3CDTF">2006-03-24T09:09:00Z</dcterms:modified>
  <cp:revision>13</cp:revision>
  <dc:subject/>
  <dc:title/>
</cp:coreProperties>
</file>