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 и  оценки  котировочных  заяв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10 июля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10 час. 00  мин. (время  москов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</w:t>
      </w:r>
      <w:r>
        <w:rPr>
          <w:i/>
          <w:sz w:val="28"/>
          <w:szCs w:val="28"/>
        </w:rPr>
        <w:t>МУ «Центр  развития   молодёжных  инициати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ующие: </w:t>
      </w:r>
      <w:r>
        <w:rPr>
          <w:i/>
          <w:sz w:val="28"/>
          <w:szCs w:val="28"/>
        </w:rPr>
        <w:t xml:space="preserve"> Котировочная комиссия  в  составе  6  человек, созданная  приказом  по  учреждению № 25/1  от  29  апреля 2008 г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тировочной  комиссии:</w:t>
      </w:r>
      <w:r>
        <w:rPr>
          <w:i/>
          <w:sz w:val="28"/>
          <w:szCs w:val="28"/>
        </w:rPr>
        <w:t xml:space="preserve">  Цибизов  С.А. – директор  МУ  «Центр  развития  молодежных инициатив».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 котировочной  комиссии</w:t>
      </w:r>
      <w:r>
        <w:rPr>
          <w:i/>
          <w:sz w:val="28"/>
          <w:szCs w:val="28"/>
        </w:rPr>
        <w:t xml:space="preserve">  Андросова  Ю.А. -  заместитель  директора  МУ «Центр развития  молодёжных  инициатив».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тировочной  комисси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ошкина  Н.Б. – главный  бухгалте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итонова  Е.Н. -  бухгалте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акумова  О.Н. -  главный специалис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липпов М.М. – вед. специалис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орум  имеется. Комиссия  правомочна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  работы</w:t>
      </w:r>
      <w:r>
        <w:rPr>
          <w:i/>
          <w:sz w:val="28"/>
          <w:szCs w:val="28"/>
        </w:rPr>
        <w:t>:  рассмотрение и  оценка  котировочных  заявок.</w:t>
      </w:r>
    </w:p>
    <w:p>
      <w:pPr>
        <w:pStyle w:val="Normal"/>
        <w:jc w:val="both"/>
        <w:rPr/>
      </w:pPr>
      <w:r>
        <w:rPr>
          <w:sz w:val="28"/>
          <w:szCs w:val="28"/>
        </w:rPr>
        <w:t>Повестка  дня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 № 1</w:t>
      </w:r>
      <w:r>
        <w:rPr>
          <w:i/>
          <w:sz w:val="28"/>
          <w:szCs w:val="28"/>
        </w:rPr>
        <w:t>.  Рассмотрение и  оценка  котировочных  заявок на  организацию экскурсий  для групп   дневного  пребывания  в ПК и ПМЦ города(  для 400 дете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ая (максимальная)  цена  контракта ( договора)  146 16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</w:t>
      </w:r>
      <w:r>
        <w:rPr>
          <w:i/>
          <w:sz w:val="28"/>
          <w:szCs w:val="28"/>
        </w:rPr>
        <w:t>:  Председателя  котировочной  комиссии  Цибизова С.А.,  который  сообщил  о том, что к  10 час. 00  мин.( время  московское) 11   июля 2008 г.  от  участников в  комиссию  поступила 1  заявка  на  бумажном  носител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журнал регистрации заявок  прилагается). Больше  котировочных  заявок  к  данному  времени  не  поступало. К  рассмотрению  была   приложена  котировочная  заявка  от ООО ТК «Астринтур», директор Евдокимова А.Н.  на  организацию  экскурсий для  групп  дневного  пребывания  ПК и ПМЦ города (400 чел.)  по  максимальной  цене  контракта – 146 160 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едседатель котировочной комиссии  Цибизов  С.А.  предложил  котировочную заявку  от  ООО ТК «Астринтур»   принять  и  заключить  контракт  на  организацию  экскурсий для   групп  дневного  пребывания  ПК и ПМЦ  города   с  Евдокимовой А.Н.  с  09.07 по 23.07.08   на  условиях  максимальная  цена  контракта 146 16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</w:t>
      </w:r>
      <w:r>
        <w:rPr>
          <w:i/>
          <w:sz w:val="28"/>
          <w:szCs w:val="28"/>
        </w:rPr>
        <w:t>:  «За» -  единоглас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зместить  настоящий протокол  на  официальном  сайте  Управления  муниципального  заказа  администрации  города  Астраха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 подпис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тировочной  комиссии</w:t>
      </w:r>
      <w:r>
        <w:rPr>
          <w:i/>
          <w:sz w:val="28"/>
          <w:szCs w:val="28"/>
        </w:rPr>
        <w:t>: _________________ Цибизов С.А.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 котировочной комиссии</w:t>
      </w:r>
      <w:r>
        <w:rPr>
          <w:i/>
          <w:sz w:val="28"/>
          <w:szCs w:val="28"/>
        </w:rPr>
        <w:t>: __________  Андросова  Ю.А.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тировочной комиссии</w:t>
      </w:r>
      <w:r>
        <w:rPr>
          <w:i/>
          <w:sz w:val="28"/>
          <w:szCs w:val="28"/>
        </w:rPr>
        <w:t>:  ________________  Аношкина Н.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_________________  Харитонова  Е.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_________________  Абакумова О.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 xml:space="preserve">_________________ Филиппов  М.М.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02:00Z</dcterms:created>
  <dc:creator>User</dc:creator>
  <dc:description/>
  <cp:keywords/>
  <dc:language>en-US</dc:language>
  <cp:lastModifiedBy>USER</cp:lastModifiedBy>
  <dcterms:modified xsi:type="dcterms:W3CDTF">2008-07-15T12:16:00Z</dcterms:modified>
  <cp:revision>2</cp:revision>
  <dc:subject/>
  <dc:title>ПРОТОКОЛ  №  40</dc:title>
</cp:coreProperties>
</file>