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       Сравнительная таблиц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34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Приобретение быстровозводимых конструкций «Пагода 5х10» в количестве 3 штук с размерами и техническими характеристиками согласно приложению».</w:t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58"/>
        <w:gridCol w:w="2350"/>
        <w:gridCol w:w="2384"/>
        <w:gridCol w:w="2353"/>
      </w:tblGrid>
      <w:tr>
        <w:trPr>
          <w:trHeight w:val="7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№№ </w:t>
            </w:r>
            <w:r>
              <w:rPr>
                <w:b w:val="false"/>
                <w:bCs w:val="false"/>
                <w:i w:val="false"/>
                <w:iCs w:val="false"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Наименование товара (работ, услуг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ОО «КАМТЕНТ -Нижний Новгород»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ОО «ПроектСервис»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ОО «ПромАвтоТент»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рок выполнения работ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рок изготовления с учетом доставки - 21 рабочий день после подписания контракта и оплаты аванс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рок поставки товара – 1 месяц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рок поставки продукции – 1 месяц со дня подписания контрак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роки и условия оплаты выполнения работ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Авансовый платеж – 30% в течение 10 раб. дней со дня подписания контракта, окончательный расчет – 70% в течение 7 банковских дней после подписания акта приемки-передач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едоплата – 30% от стоимости в течение 10 рабочих дней со дня подписания контракта, окончательный расчет  - в течение 5 календарных дней после подписания акта приемки – передач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редоплата – 30% от стоимости в течение 10 рабочих дней со дня подписания контракта, окончательный расчет  - в течение 5 банковских дней после подписания акта приемки – передач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ата и время поступления котировочной заявк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02.07.2008 г.            в 15 часов 36 мин.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03.07.2008 г.          в 14 часов 45 мину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03.07.2008 г.          в 16 часов 20 мину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4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едложенная цена товаров (работ, услуг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79800 руб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85900 руб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84750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479800 руб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485900 руб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484750 руб.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  <w:tab/>
        <w:t>культуры</w:t>
        <w:tab/>
        <w:t xml:space="preserve">                                   </w:t>
        <w:tab/>
        <w:t>В.Г.Ля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43:00Z</dcterms:created>
  <dc:creator>User</dc:creator>
  <dc:description/>
  <cp:keywords/>
  <dc:language>en-US</dc:language>
  <cp:lastModifiedBy>User</cp:lastModifiedBy>
  <cp:lastPrinted>2007-10-09T15:59:00Z</cp:lastPrinted>
  <dcterms:modified xsi:type="dcterms:W3CDTF">2008-07-11T05:44:00Z</dcterms:modified>
  <cp:revision>10</cp:revision>
  <dc:subject/>
  <dc:title/>
</cp:coreProperties>
</file>