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04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АЮ:       </w:t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12" w:firstLine="60"/>
        <w:rPr>
          <w:sz w:val="28"/>
          <w:szCs w:val="28"/>
        </w:rPr>
      </w:pPr>
      <w:r>
        <w:rPr>
          <w:sz w:val="28"/>
          <w:szCs w:val="28"/>
        </w:rPr>
        <w:t>___________Ф.Ф. Му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отокол № 7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1»  июля 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Т.П. Слеса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Н.К. Вальвак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А.Ю. Ков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о закупаемым товарам существует функционирующий рынок; 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4"/>
          <w:szCs w:val="24"/>
        </w:rPr>
        <w:t>Запрос котировки цен № 203</w:t>
      </w:r>
      <w:r>
        <w:rPr>
          <w:sz w:val="24"/>
          <w:szCs w:val="24"/>
        </w:rPr>
        <w:t xml:space="preserve"> на следующую продукцию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тарелки глубоки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7,5 см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порционная фаянсовая, перламутровая, с многоцветным рисунком ГОСТ 25185.1-95, </w:t>
      </w:r>
      <w:r>
        <w:rPr>
          <w:color w:val="000000"/>
          <w:sz w:val="24"/>
          <w:szCs w:val="24"/>
        </w:rPr>
        <w:t>соответствующие нормам САН ПИН 2.4.1 1249-0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количестве  14705 штук </w:t>
      </w:r>
      <w:r>
        <w:rPr>
          <w:color w:val="000000"/>
          <w:sz w:val="24"/>
          <w:szCs w:val="24"/>
        </w:rPr>
        <w:t xml:space="preserve">для  </w:t>
      </w:r>
      <w:r>
        <w:rPr>
          <w:sz w:val="24"/>
          <w:szCs w:val="24"/>
        </w:rPr>
        <w:t>муниципальных образовательных учреждений (далее - МДОУ), находящихся на балансе комит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  <w:u w:val="single"/>
        </w:rPr>
        <w:t xml:space="preserve"> 499970 рублей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>: в течение 7 дней после заключения  контракт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- был размещен на официальном сайте управления муниципального заказа 01.07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 индивидуальный предприниматель Полыгалова Т.А., индивидуальный предприниматель Сливина О.В.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  </w:t>
            </w:r>
            <w:r>
              <w:rPr>
                <w:b/>
                <w:sz w:val="24"/>
                <w:szCs w:val="24"/>
                <w:highlight w:val="green"/>
              </w:rPr>
              <w:t xml:space="preserve">ИП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  </w:t>
            </w:r>
            <w:r>
              <w:rPr>
                <w:b/>
                <w:sz w:val="24"/>
                <w:szCs w:val="24"/>
                <w:highlight w:val="green"/>
              </w:rPr>
              <w:t xml:space="preserve">Полыгалова Т.А.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ИП            Сливина О.В.     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тарелки глубокие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= 17,5 см.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лупорционная фаянсовая, перламутровая, с многоцветным рисунком ГОСТ 25185.1-95, </w:t>
            </w:r>
            <w:r>
              <w:rPr>
                <w:color w:val="000000"/>
                <w:sz w:val="24"/>
                <w:szCs w:val="24"/>
              </w:rPr>
              <w:t>соответствующие нормам САН ПИН 2.4.1 1249-0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количестве  14705 штук </w:t>
            </w:r>
            <w:r>
              <w:rPr>
                <w:color w:val="000000"/>
                <w:sz w:val="24"/>
                <w:szCs w:val="24"/>
              </w:rPr>
              <w:t xml:space="preserve">для  </w:t>
            </w:r>
            <w:r>
              <w:rPr>
                <w:sz w:val="24"/>
                <w:szCs w:val="24"/>
              </w:rPr>
              <w:t>муниципальных образовательных учреждений (далее - МДОУ), находящихся на балансе комит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49261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70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09.07.2008г.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</w:t>
            </w:r>
            <w:r>
              <w:rPr>
                <w:b/>
                <w:sz w:val="24"/>
                <w:szCs w:val="24"/>
                <w:highlight w:val="green"/>
              </w:rPr>
              <w:t>в 11/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7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/20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Полыгалову Т.А., и заключить муниципальный контракт на сумму 492617  (Четыреста девяносто две тысячи шестьсот семнадцать) рублей 50 копеек, предложившим наиболее   низкую цену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Сливиной О.В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Запрос котировки цен № 204</w:t>
      </w:r>
      <w:r>
        <w:rPr>
          <w:sz w:val="24"/>
          <w:szCs w:val="24"/>
        </w:rPr>
        <w:t xml:space="preserve"> на следующую продукцию: комплект детского постельного белья из цветной хлопчатобумажной ткани   (бязь - Артикул 262, что соответствует плотности ткани 132 гр. на м²), размер простыни и пододеяльника - 1,10*1,40 см, наволочки – 60*60 см, ГОСТ 31307-2005 производство Россия или «эквивалент» в количестве 1388 шт </w:t>
      </w:r>
      <w:r>
        <w:rPr>
          <w:color w:val="000000"/>
          <w:sz w:val="24"/>
          <w:szCs w:val="24"/>
        </w:rPr>
        <w:t xml:space="preserve">для  </w:t>
      </w:r>
      <w:r>
        <w:rPr>
          <w:sz w:val="24"/>
          <w:szCs w:val="24"/>
        </w:rPr>
        <w:t>муниципальных образовательных учреждений (далее – МДОУ, НШДС), находящихся на балансе комит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499680 рубле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>
          <w:sz w:val="24"/>
          <w:szCs w:val="24"/>
        </w:rPr>
        <w:t>Сроки поставки продукции:</w:t>
      </w:r>
      <w:r>
        <w:rPr/>
        <w:t xml:space="preserve"> </w:t>
      </w:r>
      <w:r>
        <w:rPr>
          <w:sz w:val="24"/>
          <w:szCs w:val="24"/>
        </w:rPr>
        <w:t>в течение 3-х дней после заключения контракта, - был размещен на официальном сайте управления муниципального заказа 01.07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ые заявки представили: индивидуальный предприниматель Картошова Л. Ю., ООО «ЛЮИВ», индивидуальный предприниматель Неделюк С.Н., на основании которых 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3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97"/>
        <w:gridCol w:w="1417"/>
        <w:gridCol w:w="1559"/>
        <w:gridCol w:w="156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ИП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рташова Л.Ю.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ЛЮИВ»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sz w:val="24"/>
                <w:szCs w:val="24"/>
                <w:highlight w:val="green"/>
              </w:rPr>
              <w:t>Неделюк С.Н.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                             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комплект детского постельного белья из цветной хлопчатобумажной ткани   (бязь - Артикул 262, что соответствует плотности ткани 132 гр. на м²), размер простыни и пододеяльника - 1,10*1,40 см, наволочки – 60*60 см, ГОСТ 31307-2005 производство Россия или «эквивалент» в количестве 1388 шт </w:t>
            </w:r>
            <w:r>
              <w:rPr>
                <w:color w:val="000000"/>
                <w:sz w:val="24"/>
                <w:szCs w:val="24"/>
              </w:rPr>
              <w:t xml:space="preserve">для  </w:t>
            </w:r>
            <w:r>
              <w:rPr>
                <w:sz w:val="24"/>
                <w:szCs w:val="24"/>
              </w:rPr>
              <w:t>муниципальных образовательных учреждений (далее – МДОУ, НШДС), находящихся на балансе комит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48452</w:t>
            </w:r>
          </w:p>
        </w:tc>
      </w:tr>
      <w:tr>
        <w:trPr>
          <w:trHeight w:val="440" w:hRule="atLeast"/>
        </w:trPr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07.2008г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15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7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/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0.07.2008г. в 16/43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Неделюк С.Н., и заключить муниципальный контракт на сумму 248452  (Двести сорок восемь тысяч четыреста пятьдесят два) рубля, предложившим наиболее низкую цену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Карташовой Л.Ю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Запрос котировки цен № 205</w:t>
      </w:r>
      <w:r>
        <w:rPr>
          <w:sz w:val="24"/>
          <w:szCs w:val="24"/>
        </w:rPr>
        <w:t xml:space="preserve"> на следующую продукцию: матрасы детский размер 1.10*1.140 см, наполнитель – вата х/б, верх из хлопчатобумажной ткани (тик), РСТ РФ 536-81, ГОСТ 17301-84, ТУ 8517-033-00302190-95, производство Россия или «эквивалент» в количестве 1157 шт </w:t>
      </w:r>
      <w:r>
        <w:rPr>
          <w:color w:val="000000"/>
          <w:sz w:val="24"/>
          <w:szCs w:val="24"/>
        </w:rPr>
        <w:t xml:space="preserve">для  </w:t>
      </w:r>
      <w:r>
        <w:rPr>
          <w:sz w:val="24"/>
          <w:szCs w:val="24"/>
        </w:rPr>
        <w:t>муниципальных образовательных учреждений (далее – МДОУ, НШДС), находящихся на балансе комите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  <w:u w:val="single"/>
        </w:rPr>
        <w:t xml:space="preserve"> 499824 рублей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>: в течение 3-х дней после заключения  контракт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- был размещен на официальном сайте управления муниципального заказа 01.07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 индивидуальный предприниматель Полыгалова Т.А., индивидуальный предприниматель Сливина О.В.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  </w:t>
            </w:r>
            <w:r>
              <w:rPr>
                <w:b/>
                <w:sz w:val="24"/>
                <w:szCs w:val="24"/>
                <w:highlight w:val="green"/>
              </w:rPr>
              <w:t xml:space="preserve">ИП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  </w:t>
            </w:r>
            <w:r>
              <w:rPr>
                <w:b/>
                <w:sz w:val="24"/>
                <w:szCs w:val="24"/>
                <w:highlight w:val="green"/>
              </w:rPr>
              <w:t xml:space="preserve">Полыгалова Т.А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ИП            Сливина О.В.     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матрасы детский размер 1.10*1.140 см, наполнитель – вата х/б, верх из хлопчатобумажной ткани (тик), РСТ РФ 536-81, ГОСТ 17301-84, ТУ 8517-033-00302190-95, производство Россия или «эквивалент» в количестве 1157 шт </w:t>
            </w:r>
            <w:r>
              <w:rPr>
                <w:color w:val="000000"/>
                <w:sz w:val="24"/>
                <w:szCs w:val="24"/>
              </w:rPr>
              <w:t xml:space="preserve">для  </w:t>
            </w:r>
            <w:r>
              <w:rPr>
                <w:sz w:val="24"/>
                <w:szCs w:val="24"/>
              </w:rPr>
              <w:t>муниципальных образовательных учреждений (далее – МДОУ, НШДС), находящихся на балансе комит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8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497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24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09.07.2008г.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</w:t>
            </w:r>
            <w:r>
              <w:rPr>
                <w:b/>
                <w:sz w:val="24"/>
                <w:szCs w:val="24"/>
                <w:highlight w:val="green"/>
              </w:rPr>
              <w:t>в 11/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7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/20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Полыгалову Т.А., и заключить муниципальный контракт на сумму 497510  (Четыреста девяносто семь тысяч пятьсот десять) рублей, предложившим наиболее низкую цену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Сливиной О.В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Запрос котировки цен № 206</w:t>
      </w:r>
      <w:r>
        <w:rPr>
          <w:sz w:val="24"/>
          <w:szCs w:val="24"/>
        </w:rPr>
        <w:t xml:space="preserve"> на следующую продукцию: специальная одежда – халат  медицинский  женский, ткань бязь (100% хлопок), размеры 52-62, цвет белый, ГОСТ 10530-79, производства России или «эквивалент» </w:t>
      </w:r>
      <w:r>
        <w:rPr>
          <w:color w:val="000000"/>
          <w:sz w:val="24"/>
          <w:szCs w:val="24"/>
        </w:rPr>
        <w:t xml:space="preserve">для  </w:t>
      </w:r>
      <w:r>
        <w:rPr>
          <w:sz w:val="24"/>
          <w:szCs w:val="24"/>
        </w:rPr>
        <w:t>муниципальных образовательных учреждений (далее – МДОУ, НШДС), находящихся на балансе комит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  <w:u w:val="single"/>
        </w:rPr>
        <w:t xml:space="preserve"> 499840 рублей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>: в течение 3-х дней после заключения  контракт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- был размещен на официальном сайте управления муниципального заказа 01.07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 индивидуальный предприниматель Карташова Л.Ю., ООО «ЛЮИВ», ООО ПКФ «Техмаркет» индивидуальный предприниматель Неделюк С.Н.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тировочная заявка ООО ПКФ «Техмаркет» отклоняется в соответствии с ч. 2 ст. 46 № 94-ФЗ,  как не соответствующая Федеральному законодательству (котировочная заявка направлена факсимильной связью; на момент окончания приема котировочных заявок  подлинный документ не представлен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3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97"/>
        <w:gridCol w:w="1417"/>
        <w:gridCol w:w="1559"/>
        <w:gridCol w:w="156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ИП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рташова Л.Ю.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ЛЮИВ»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</w:t>
            </w:r>
          </w:p>
          <w:p>
            <w:pPr>
              <w:pStyle w:val="Normal"/>
              <w:ind w:left="720" w:hanging="72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Неделюк С.Н.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                             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специальная одежда – халат  медицинский  женский, ткань бязь (100% хлопок), размеры 52-62, цвет белый, ГОСТ 10530-79, производства России или «эквивалент» </w:t>
            </w:r>
            <w:r>
              <w:rPr>
                <w:color w:val="000000"/>
                <w:sz w:val="24"/>
                <w:szCs w:val="24"/>
              </w:rPr>
              <w:t xml:space="preserve">для  </w:t>
            </w:r>
            <w:r>
              <w:rPr>
                <w:sz w:val="24"/>
                <w:szCs w:val="24"/>
              </w:rPr>
              <w:t>муниципальных образовательных учреждений (далее – МДОУ, НШДС), находящихся на балансе комитет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19120</w:t>
            </w:r>
          </w:p>
        </w:tc>
      </w:tr>
      <w:tr>
        <w:trPr>
          <w:trHeight w:val="440" w:hRule="atLeast"/>
        </w:trPr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07.2008г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15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7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/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0.07.2008г. в 16/43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Неделюк С.Н., и заключить муниципальный контракт на сумму 219120  (Двести девятнадцать тысяч сто двадцать) рублей, предложившим наиболее низкую цену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Карташовой Л.Ю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прос котировки цен № 207</w:t>
      </w:r>
      <w:r>
        <w:rPr>
          <w:sz w:val="24"/>
          <w:szCs w:val="24"/>
        </w:rPr>
        <w:t xml:space="preserve"> на следующую продукцию: рабочий женский халат, ткань бязь (100% хлопок), размеры 52-62, цвет черный, ГОСТ 10530-79, производства России или «эквивалент» </w:t>
      </w:r>
      <w:r>
        <w:rPr>
          <w:color w:val="000000"/>
          <w:sz w:val="24"/>
          <w:szCs w:val="24"/>
        </w:rPr>
        <w:t xml:space="preserve">для  </w:t>
      </w:r>
      <w:r>
        <w:rPr>
          <w:sz w:val="24"/>
          <w:szCs w:val="24"/>
        </w:rPr>
        <w:t>муниципальных образовательных учреждений (далее – МДОУ, НШДС), находящихся на балансе комит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  <w:u w:val="single"/>
        </w:rPr>
        <w:t xml:space="preserve"> 499840 рублей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>: в течение 3-х дней после заключения  контракт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- был размещен на официальном сайте управления муниципального заказа 01.07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 xml:space="preserve">Котировочные заявки представили:  индивидуальный предприниматель  Суменков Н.М., индивидуальный предприниматель Карташова Л.Ю., ООО «ЛЮИВ», индивидуальный предприниматель Неделюк С.Н.,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тировочная заявка ИП Суменкова Н.М. отклоняется в соответствии с ч. 2 ст. 46 № 94-ФЗ, как не соответствующая Федеральному законодательству (разночтение в цене и стоимости).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тировочная заявка ИП Карташовой Л.Ю., ООО «ЛЮИВ»,  отклоняется в соответствии с ч. 2 ст. 46 № 94-ФЗ как не соответствующая Федеральному законодательству (количество товара не соответствует количеству товара указанному в запросе котировке цен 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лючить муниципальный контракт с ИП Неделюк С.Н., на сумму 233640 (Двести тридцать три тысячи шестьсот сорок) рублей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шесть экземплярах, один из которых остается у заказчика.  Другие экземпляры протокола и проекты муниципальных контрактов, которые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–                                                                              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  <w:tab/>
        <w:tab/>
        <w:tab/>
        <w:tab/>
        <w:tab/>
        <w:tab/>
        <w:t xml:space="preserve">              Т.П. Слеса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 xml:space="preserve">              И.В. Го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О.В. Ефрем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М.М. Свиреп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Н.К. Вальвак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А.Ю. Коваленко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27:00Z</dcterms:created>
  <dc:creator>User</dc:creator>
  <dc:description/>
  <cp:keywords/>
  <dc:language>en-US</dc:language>
  <cp:lastModifiedBy>User</cp:lastModifiedBy>
  <cp:lastPrinted>2008-07-11T12:44:00Z</cp:lastPrinted>
  <dcterms:modified xsi:type="dcterms:W3CDTF">2008-07-11T08:45:00Z</dcterms:modified>
  <cp:revision>26</cp:revision>
  <dc:subject/>
  <dc:title>________И</dc:title>
</cp:coreProperties>
</file>