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ОТОКОЛ № </w:t>
      </w:r>
      <w:r>
        <w:rPr>
          <w:b/>
          <w:color w:val="FF0000"/>
        </w:rPr>
        <w:t>6</w:t>
      </w:r>
    </w:p>
    <w:p>
      <w:pPr>
        <w:pStyle w:val="Normal"/>
        <w:jc w:val="center"/>
        <w:rPr/>
      </w:pPr>
      <w:r>
        <w:rPr/>
        <w:t>Заседания котировочной коми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</w:t>
      </w:r>
      <w:r>
        <w:rPr>
          <w:color w:val="FF0000"/>
        </w:rPr>
        <w:t>11</w:t>
      </w:r>
      <w:r>
        <w:rPr/>
        <w:t>» июля 2008 г.</w:t>
      </w:r>
    </w:p>
    <w:p>
      <w:pPr>
        <w:pStyle w:val="Normal"/>
        <w:jc w:val="both"/>
        <w:rPr/>
      </w:pPr>
      <w:r>
        <w:rPr/>
        <w:t>МУЗ «Автобаза комитета по</w:t>
      </w:r>
    </w:p>
    <w:p>
      <w:pPr>
        <w:pStyle w:val="Normal"/>
        <w:jc w:val="both"/>
        <w:rPr/>
      </w:pPr>
      <w:r>
        <w:rPr>
          <w:u w:val="single"/>
        </w:rPr>
        <w:t>здравоохранению администрации г. Астрахани</w:t>
      </w:r>
      <w:r>
        <w:rPr/>
        <w:t>»</w:t>
      </w:r>
      <w:r>
        <w:rPr>
          <w:u w:val="single"/>
        </w:rPr>
        <w:t xml:space="preserve">   </w:t>
      </w:r>
    </w:p>
    <w:p>
      <w:pPr>
        <w:pStyle w:val="Normal"/>
        <w:jc w:val="both"/>
        <w:rPr/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pBdr>
          <w:bottom w:val="single" w:sz="8" w:space="6" w:color="000000"/>
        </w:pBdr>
        <w:tabs>
          <w:tab w:val="clear" w:pos="708"/>
          <w:tab w:val="left" w:pos="720" w:leader="none"/>
        </w:tabs>
        <w:ind w:left="720" w:right="0" w:hanging="360"/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8" w:space="6" w:color="000000"/>
        </w:pBdr>
        <w:ind w:left="360" w:right="0" w:hanging="0"/>
        <w:jc w:val="both"/>
        <w:rPr>
          <w:color w:val="FF0000"/>
        </w:rPr>
      </w:pPr>
      <w:r>
        <w:rPr>
          <w:color w:val="FF0000"/>
        </w:rPr>
        <w:t>Автомобильные запчасти.</w:t>
      </w:r>
    </w:p>
    <w:p>
      <w:pPr>
        <w:pStyle w:val="Normal"/>
        <w:ind w:left="360" w:right="0" w:hanging="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left="0" w:right="0"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  <w:t xml:space="preserve">Председатель -              Савельева Н.А. – Зам. Начальника </w:t>
      </w:r>
    </w:p>
    <w:p>
      <w:pPr>
        <w:pStyle w:val="Normal"/>
        <w:tabs>
          <w:tab w:val="clear" w:pos="708"/>
          <w:tab w:val="left" w:pos="3965" w:leader="none"/>
        </w:tabs>
        <w:ind w:left="2410" w:right="0" w:hanging="0"/>
        <w:jc w:val="both"/>
        <w:rPr/>
      </w:pPr>
      <w:r>
        <w:rPr/>
        <w:t>по экономическим вопросам;</w:t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  <w:t>члены комиссии:           Щербаков В.В. – Главный инженер;</w:t>
      </w:r>
    </w:p>
    <w:p>
      <w:pPr>
        <w:pStyle w:val="Normal"/>
        <w:tabs>
          <w:tab w:val="clear" w:pos="708"/>
          <w:tab w:val="left" w:pos="3965" w:leader="none"/>
        </w:tabs>
        <w:ind w:left="2410" w:right="0" w:hanging="0"/>
        <w:jc w:val="both"/>
        <w:rPr/>
      </w:pPr>
      <w:r>
        <w:rPr/>
        <w:t>Павлов В.С. –  Нач. ОЭ;</w:t>
      </w:r>
    </w:p>
    <w:p>
      <w:pPr>
        <w:pStyle w:val="Normal"/>
        <w:tabs>
          <w:tab w:val="clear" w:pos="708"/>
          <w:tab w:val="left" w:pos="3965" w:leader="none"/>
        </w:tabs>
        <w:ind w:left="2410" w:right="0" w:hanging="0"/>
        <w:jc w:val="both"/>
        <w:rPr/>
      </w:pPr>
      <w:r>
        <w:rPr/>
        <w:t>Кайдалова М.М. – Нач. Хоз. отдела;</w:t>
      </w:r>
    </w:p>
    <w:p>
      <w:pPr>
        <w:pStyle w:val="Normal"/>
        <w:tabs>
          <w:tab w:val="clear" w:pos="708"/>
          <w:tab w:val="left" w:pos="3965" w:leader="none"/>
        </w:tabs>
        <w:ind w:left="2410" w:right="0" w:hanging="0"/>
        <w:jc w:val="both"/>
        <w:rPr/>
      </w:pPr>
      <w:r>
        <w:rPr/>
        <w:t>Сахнов В.Н.      –   Юрисконсульт;</w:t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  <w:t xml:space="preserve">Секретарь комиссии -   Сапункова Т.Ю. – эконамис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ание работы котировочной</w:t>
      </w:r>
    </w:p>
    <w:p>
      <w:pPr>
        <w:pStyle w:val="Normal"/>
        <w:jc w:val="both"/>
        <w:rPr/>
      </w:pPr>
      <w:r>
        <w:rPr/>
        <w:t xml:space="preserve">комиссии приказ автобазы </w:t>
      </w:r>
    </w:p>
    <w:p>
      <w:pPr>
        <w:pStyle w:val="Normal"/>
        <w:ind w:left="360" w:right="0" w:hanging="0"/>
        <w:jc w:val="both"/>
        <w:rPr/>
      </w:pPr>
      <w:r>
        <w:rPr/>
        <w:t xml:space="preserve">№ </w:t>
      </w:r>
      <w:r>
        <w:rPr/>
        <w:t>57 от «01» марта 2007 г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left="0" w:right="0" w:firstLine="360"/>
        <w:jc w:val="center"/>
        <w:rPr>
          <w:u w:val="single"/>
        </w:rPr>
      </w:pPr>
      <w:r>
        <w:rPr>
          <w:u w:val="single"/>
        </w:rPr>
        <w:t>МУЗ «Автобаза комитета по здравоохранению администрации г. Астрахани»</w:t>
      </w:r>
    </w:p>
    <w:p>
      <w:pPr>
        <w:pStyle w:val="Normal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(Наименование)</w:t>
      </w:r>
    </w:p>
    <w:p>
      <w:pPr>
        <w:pStyle w:val="Normal"/>
        <w:ind w:left="0" w:right="0" w:firstLine="720"/>
        <w:jc w:val="both"/>
        <w:rPr/>
      </w:pPr>
      <w:r>
        <w:rPr/>
        <w:t>Почтовый адрес: 414057, г. Астрахань, ул. Луконина, 7, корп. 2.</w:t>
      </w:r>
    </w:p>
    <w:p>
      <w:pPr>
        <w:pStyle w:val="Normal"/>
        <w:ind w:left="0" w:right="0"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b</w:t>
      </w:r>
      <w:r>
        <w:rPr/>
        <w:t>_</w:t>
      </w:r>
      <w:r>
        <w:rPr>
          <w:lang w:val="en-US"/>
        </w:rPr>
        <w:t>uzo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0 часов 00 минут «</w:t>
      </w:r>
      <w:r>
        <w:rPr>
          <w:color w:val="FF0000"/>
        </w:rPr>
        <w:t>11» июля</w:t>
      </w:r>
      <w:r>
        <w:rPr/>
        <w:t xml:space="preserve"> 2008 года по 11 часов 00 минут «</w:t>
      </w:r>
      <w:r>
        <w:rPr>
          <w:color w:val="FF0000"/>
        </w:rPr>
        <w:t>11</w:t>
      </w:r>
      <w:r>
        <w:rPr/>
        <w:t xml:space="preserve">» </w:t>
      </w:r>
      <w:r>
        <w:rPr>
          <w:color w:val="FF0000"/>
        </w:rPr>
        <w:t>июля</w:t>
      </w:r>
      <w:r>
        <w:rPr/>
        <w:t xml:space="preserve"> 2008 года по адресу: 414057,  г. Астрахань, ул. Луконина, 7, корп. 2. МУЗ «Автобаза КЗО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Извещение о проведении запроса котировок № </w:t>
      </w:r>
      <w:r>
        <w:rPr>
          <w:color w:val="FF0000"/>
        </w:rPr>
        <w:t>6</w:t>
      </w:r>
      <w:r>
        <w:rPr/>
        <w:t xml:space="preserve">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</w:t>
      </w:r>
      <w:r>
        <w:rPr>
          <w:color w:val="FF0000"/>
        </w:rPr>
        <w:t>«01» июля</w:t>
      </w:r>
      <w:r>
        <w:rPr/>
        <w:t xml:space="preserve"> 2008 г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3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8776"/>
      </w:tblGrid>
      <w:tr>
        <w:trPr/>
        <w:tc>
          <w:tcPr>
            <w:tcW w:w="556" w:type="dxa"/>
            <w:tcBorders/>
          </w:tcPr>
          <w:p>
            <w:pPr>
              <w:pStyle w:val="Normal"/>
              <w:tabs>
                <w:tab w:val="clear" w:pos="708"/>
                <w:tab w:val="left" w:pos="-468" w:leader="none"/>
              </w:tabs>
              <w:snapToGrid w:val="false"/>
              <w:ind w:left="-108" w:right="0" w:hanging="0"/>
              <w:jc w:val="center"/>
              <w:rPr/>
            </w:pPr>
            <w:r>
              <w:rPr/>
              <w:t>6.1.</w:t>
            </w:r>
          </w:p>
        </w:tc>
        <w:tc>
          <w:tcPr>
            <w:tcW w:w="8776" w:type="dxa"/>
            <w:tcBorders/>
          </w:tcPr>
          <w:p>
            <w:pPr>
              <w:pStyle w:val="Normal"/>
              <w:pBdr>
                <w:bottom w:val="single" w:sz="8" w:space="6" w:color="000000"/>
              </w:pBdr>
              <w:snapToGrid w:val="false"/>
              <w:ind w:left="360" w:right="0" w:hanging="0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Автомобильные запчасти - ассортимент, комплект, марка, количество и цена указаны в приложении к запросу котировок цен – спецификации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2</w:t>
            </w:r>
          </w:p>
        </w:tc>
        <w:tc>
          <w:tcPr>
            <w:tcW w:w="8776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ндекс 414057, г.Астрахань, ул. Луконина 7, корп. 2, МУЗ «Автобаза КЗО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6.3 </w:t>
            </w:r>
          </w:p>
        </w:tc>
        <w:tc>
          <w:tcPr>
            <w:tcW w:w="8776" w:type="dxa"/>
            <w:tcBorders/>
          </w:tcPr>
          <w:p>
            <w:pPr>
              <w:pStyle w:val="Normal"/>
              <w:autoSpaceDE w:val="false"/>
              <w:snapToGrid w:val="false"/>
              <w:ind w:left="0" w:right="0" w:firstLine="142"/>
              <w:jc w:val="both"/>
              <w:rPr/>
            </w:pPr>
            <w:r>
              <w:rPr/>
              <w:t>Поставка товара в период действия заключаемого по итогам котировок контракта, осуществляется силами и средствами Поставщика путем доставки товара в адрес Заказчика: г.Астрахань, ул. Луконина, 7, корп.2.</w:t>
            </w:r>
          </w:p>
          <w:p>
            <w:pPr>
              <w:pStyle w:val="Normal"/>
              <w:autoSpaceDE w:val="false"/>
              <w:ind w:left="0" w:right="0" w:firstLine="142"/>
              <w:jc w:val="both"/>
              <w:rPr/>
            </w:pPr>
            <w:r>
              <w:rPr/>
              <w:t>Поставка товара осуществляется по предварительным заявкам Заказчика, в которых указывается наименование (марка), количество и ассортимент товара. Поставка товара указанного в предварительной заявке, поставляется Заказчику в течении 1 (одного) дня, с момента получения Поставщиком предварительной заявки.</w:t>
            </w:r>
          </w:p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4</w:t>
            </w:r>
          </w:p>
        </w:tc>
        <w:tc>
          <w:tcPr>
            <w:tcW w:w="8776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Цена с учетом всех расходо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5</w:t>
            </w:r>
          </w:p>
        </w:tc>
        <w:tc>
          <w:tcPr>
            <w:tcW w:w="8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0" w:right="0" w:firstLine="360"/>
              <w:jc w:val="both"/>
              <w:rPr/>
            </w:pPr>
            <w:r>
              <w:rPr>
                <w:b/>
                <w:bCs/>
                <w:color w:val="FF0000"/>
              </w:rPr>
              <w:t xml:space="preserve">329801,78 коп. </w:t>
            </w:r>
            <w:r>
              <w:rPr>
                <w:color w:val="FF0000"/>
              </w:rPr>
              <w:t>(Триста двадцать девять тысяч восемьсот один рубль)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6</w:t>
            </w:r>
          </w:p>
        </w:tc>
        <w:tc>
          <w:tcPr>
            <w:tcW w:w="8776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Муниципальный бюджет г.Астрахан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7</w:t>
            </w:r>
          </w:p>
        </w:tc>
        <w:tc>
          <w:tcPr>
            <w:tcW w:w="8776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Расчеты с Поставщиком по настоящему контракту осуществляются казначейством в безналичной форме путем перечисления денежных средств в течении 10 рабочих дней с момента подписания контракта и выставления счета на оплату товара (согласно выписанных предварительных заявок на товар Заказчика Поставщику), на расчетный счет Поставщика согласно платежных реквизитов, указанных им в настоящем контракте, в порядке, установленном законодательством РФ, нормативными правовыми актами администрации города в сфере финансов, бухгалтерского учета, а также учета и исполнения обязательств получателей бюджетных средств города. При этом допускается предоплата, но не более 20 процентов от цены (стоимости) выписанного счет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</w:t>
      </w:r>
      <w:r>
        <w:rPr>
          <w:color w:val="FF0000"/>
        </w:rPr>
        <w:t>«10» июля 2008 г.</w:t>
      </w:r>
      <w:r>
        <w:rPr/>
        <w:t xml:space="preserve"> 12 часов 00 минут (время московское) поступило </w:t>
      </w:r>
      <w:r>
        <w:rPr>
          <w:color w:val="FF0000"/>
        </w:rPr>
        <w:t>3</w:t>
      </w:r>
      <w:r>
        <w:rPr/>
        <w:t xml:space="preserve"> (три) котировочные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100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271"/>
        <w:gridCol w:w="2279"/>
        <w:gridCol w:w="1966"/>
        <w:gridCol w:w="1972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П Шамсутдинов И.Ж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Астрахань, ул. Брестская, 9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07.08г. 11ч. 00 мин. №1.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П Шилина Н.В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Астрахань, ул. Н.Островского,14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7.08г. 10ч. 00 мин. №2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П Шапошников В.А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Астрахань, ул. Днепростроя,7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07.08г. 10ч.30мин. №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 xml:space="preserve">Предложение о наиболее низкой цене товаров, работ, услуг составило: </w:t>
      </w:r>
      <w:r>
        <w:rPr>
          <w:bCs/>
          <w:color w:val="FF0000"/>
        </w:rPr>
        <w:t>311665</w:t>
      </w:r>
      <w:r>
        <w:rPr>
          <w:b/>
          <w:bCs/>
          <w:color w:val="FF0000"/>
        </w:rPr>
        <w:t xml:space="preserve"> </w:t>
      </w:r>
      <w:r>
        <w:rPr>
          <w:color w:val="FF0000"/>
        </w:rPr>
        <w:t xml:space="preserve">(Триста одиннадцать тысяч шестьсот шестьдесят  пять рублей)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tbl>
      <w:tblPr>
        <w:tblW w:w="101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3380"/>
        <w:gridCol w:w="3390"/>
      </w:tblGrid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П Шамсутдинов И.Ж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Астрахань, ул. Брестская, 9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311665 рублей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дней со дня подписания протокола обязуется передать победителю в проведении запроса котировок.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color w:val="FF0000"/>
        </w:rPr>
        <w:t xml:space="preserve"> </w:t>
      </w:r>
      <w:r>
        <w:rPr>
          <w:color w:val="FF0000"/>
        </w:rPr>
        <w:t>Муниципальный контракт может быть заключен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360"/>
        <w:jc w:val="both"/>
        <w:rPr/>
      </w:pPr>
      <w:r>
        <w:rPr/>
        <w:t>12. Подписи:</w:t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  <w:t xml:space="preserve">Председатель -              _____________   Савельева Н.А. – Зам. Начальника </w:t>
      </w:r>
    </w:p>
    <w:p>
      <w:pPr>
        <w:pStyle w:val="Normal"/>
        <w:tabs>
          <w:tab w:val="clear" w:pos="708"/>
          <w:tab w:val="left" w:pos="3965" w:leader="none"/>
        </w:tabs>
        <w:ind w:left="2410" w:right="0" w:hanging="0"/>
        <w:jc w:val="both"/>
        <w:rPr/>
      </w:pPr>
      <w:r>
        <w:rPr/>
        <w:t xml:space="preserve">                              </w:t>
      </w:r>
      <w:r>
        <w:rPr/>
        <w:t>по экономическим вопросам;</w:t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  <w:t>члены комиссии:           _____________   Щербаков В.В. – Главный инженер;</w:t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5" w:leader="none"/>
        </w:tabs>
        <w:ind w:left="2410" w:right="0" w:hanging="0"/>
        <w:jc w:val="both"/>
        <w:rPr/>
      </w:pPr>
      <w:r>
        <w:rPr/>
        <w:t>_____________   Павлов В.С. –  Нач. ОЭ;</w:t>
      </w:r>
    </w:p>
    <w:p>
      <w:pPr>
        <w:pStyle w:val="Normal"/>
        <w:tabs>
          <w:tab w:val="clear" w:pos="708"/>
          <w:tab w:val="left" w:pos="3965" w:leader="none"/>
        </w:tabs>
        <w:ind w:left="241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5" w:leader="none"/>
        </w:tabs>
        <w:ind w:left="2410" w:right="0" w:hanging="0"/>
        <w:jc w:val="both"/>
        <w:rPr/>
      </w:pPr>
      <w:r>
        <w:rPr/>
        <w:t>_____________   Кайдалова М.М. – Нач. Хоз. отдела;</w:t>
      </w:r>
    </w:p>
    <w:p>
      <w:pPr>
        <w:pStyle w:val="Normal"/>
        <w:tabs>
          <w:tab w:val="clear" w:pos="708"/>
          <w:tab w:val="left" w:pos="3965" w:leader="none"/>
        </w:tabs>
        <w:ind w:left="241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5" w:leader="none"/>
        </w:tabs>
        <w:ind w:left="2410" w:right="0" w:hanging="0"/>
        <w:jc w:val="both"/>
        <w:rPr/>
      </w:pPr>
      <w:r>
        <w:rPr/>
        <w:t>_____________   Сахнов В.Н.      –   Юрисконсульт;</w:t>
      </w:r>
    </w:p>
    <w:p>
      <w:pPr>
        <w:pStyle w:val="Normal"/>
        <w:tabs>
          <w:tab w:val="clear" w:pos="708"/>
          <w:tab w:val="left" w:pos="3965" w:leader="none"/>
        </w:tabs>
        <w:ind w:left="241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  <w:t xml:space="preserve">Секретарь комиссии -   _____________   Сапункова Т.Ю. – эконамист.  </w:t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0" w:right="0"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left="0" w:right="0" w:firstLine="360"/>
        <w:jc w:val="right"/>
        <w:rPr/>
      </w:pPr>
      <w:r>
        <w:rPr/>
        <w:t xml:space="preserve">котировочных заявок № </w:t>
      </w:r>
      <w:r>
        <w:rPr>
          <w:color w:val="FF0000"/>
        </w:rPr>
        <w:t>6</w:t>
      </w:r>
      <w:r>
        <w:rPr/>
        <w:t>.</w:t>
      </w:r>
    </w:p>
    <w:p>
      <w:pPr>
        <w:pStyle w:val="Normal"/>
        <w:ind w:left="0" w:right="0" w:firstLine="360"/>
        <w:jc w:val="right"/>
        <w:rPr>
          <w:color w:val="FF0000"/>
        </w:rPr>
      </w:pPr>
      <w:r>
        <w:rPr>
          <w:color w:val="FF0000"/>
        </w:rPr>
        <w:t>от «11» июля 2008 г.</w:t>
      </w:r>
    </w:p>
    <w:p>
      <w:pPr>
        <w:pStyle w:val="Normal"/>
        <w:ind w:left="0" w:right="0" w:firstLine="36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left="0" w:right="0"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left="0" w:right="0" w:firstLine="360"/>
        <w:jc w:val="center"/>
        <w:rPr/>
      </w:pPr>
      <w:r>
        <w:rPr/>
      </w:r>
    </w:p>
    <w:tbl>
      <w:tblPr>
        <w:tblW w:w="1147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933"/>
        <w:gridCol w:w="1731"/>
        <w:gridCol w:w="2094"/>
        <w:gridCol w:w="2220"/>
        <w:gridCol w:w="1744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П Шамсутдинов И.Ж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.07.08г.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ч. 00 мин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П Шилина Н.В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7.08г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ч.00мин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П Шапошников В.А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.07.08г.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ч.30мин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  <w:t>Приложение № 2</w:t>
      </w:r>
    </w:p>
    <w:p>
      <w:pPr>
        <w:pStyle w:val="Normal"/>
        <w:ind w:left="0" w:right="0"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left="0" w:right="0" w:firstLine="360"/>
        <w:jc w:val="right"/>
        <w:rPr/>
      </w:pPr>
      <w:r>
        <w:rPr/>
        <w:t xml:space="preserve">котировочных заявок </w:t>
      </w:r>
      <w:r>
        <w:rPr>
          <w:color w:val="FF0000"/>
        </w:rPr>
        <w:t>№ 6.</w:t>
      </w:r>
    </w:p>
    <w:p>
      <w:pPr>
        <w:pStyle w:val="Normal"/>
        <w:ind w:left="0" w:right="0" w:firstLine="360"/>
        <w:jc w:val="right"/>
        <w:rPr>
          <w:color w:val="FF0000"/>
        </w:rPr>
      </w:pPr>
      <w:r>
        <w:rPr>
          <w:color w:val="FF0000"/>
        </w:rPr>
        <w:t>от «11» июля 2008 г.</w:t>
      </w:r>
    </w:p>
    <w:p>
      <w:pPr>
        <w:pStyle w:val="Normal"/>
        <w:ind w:left="0" w:right="0" w:firstLine="36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  <w:t>Сравнительная   таблица</w:t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</w:r>
    </w:p>
    <w:tbl>
      <w:tblPr>
        <w:tblW w:w="1104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540"/>
        <w:gridCol w:w="540"/>
        <w:gridCol w:w="1080"/>
        <w:gridCol w:w="1080"/>
        <w:gridCol w:w="930"/>
        <w:gridCol w:w="1050"/>
        <w:gridCol w:w="1080"/>
        <w:gridCol w:w="1140"/>
      </w:tblGrid>
      <w:tr>
        <w:trPr>
          <w:trHeight w:val="435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товар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П Шамсутдинов И.Ж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П Шилина Н.В.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П Шапошников В.А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руб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ру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руб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ортизатор СААЗ ВАЗ 2101 перед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ортизатор СААЗ ВАЗ 2101 задн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0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йка СААЗ ВАЗ 2108 перед.прав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0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йка СААЗ ВАЗ 2108 перед.лев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0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врик под аккуммулятор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хол вилки сцепления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1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12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хол рабочего цилиндра сцепления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7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7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хол шаровой опоры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1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1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16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льники к/вала  (резиновый)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5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2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5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5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2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льники к/вала (резиновый)  21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льник к/вала перед. метал 40 Х 56 Х 7  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льник передней ступицы 40 Х 57,15 Х 10  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3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3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льник передней ступицы   56 Х 73,15 Х 10  212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льник полуоси 30 Х 45 Х 8  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6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льник редуктора перед моста 35,8 Х 68 Х 12  212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льник редуктора з/моста 35,8 Х 68 Х 12 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5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5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58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трубок вытяжн.вентиляции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9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9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9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6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трубок радиатора отоп.отвод.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3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трубок радиатора отоп.подвод.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3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трубок рад. охлажд отвод.(нижн)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2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3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5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5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трубок от ГБЦ к термостату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9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9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9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8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шмак натяж.цепи 21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3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6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3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6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3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68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тулка заднего амортизатора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4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тулка амортиз.передняя нижняя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4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тулка реакт штанги большая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7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76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тулка реакт.штанги  маленьк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2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2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ушка штанги стабилизатора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8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ушка штанги стабилизатора 2121 (040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8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ушка штанги стабилизатора 2121 (046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8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фта эластичная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ушка двигателя  в сборе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ушка двигателя 212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,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1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ушка задней пружины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9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8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9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8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9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84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ушка передней пружины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7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7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7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4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ушка подвески глушителя задн (ромбик)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2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ушка подвески глушителя 21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5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5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58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ень подвески глушителя 2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4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покоитель цепи 2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рнир нижнего рычага 21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9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6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воздушного фильтра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8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8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8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8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клапанной крышки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6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3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6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6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3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клапанной крышки 21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4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крана отопителя 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2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2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поддона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5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1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5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5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1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/к-т ГТЦ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4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/к-т заднего тормозного цилиндра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8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/к-т маятника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7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7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ень № 1018 Г-24 (БРТ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1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7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7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1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72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ень № 742 поликл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ень № 944  2101 зуб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4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7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4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ень № 715  /БРТ/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9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9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9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8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ень № 875 /БРТ/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2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6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2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ень № 944  /БРТ/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9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9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9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8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анг сцепления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,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1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анг тормозной задний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,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0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,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,0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0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56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анг тормозной передний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,2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,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,2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анг тормозной передний 21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,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5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,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,2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5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58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анг тормозной передний 212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,3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,4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,3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,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,3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,4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анг отопителя d=18 1м КАМАЗ СЗР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8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8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8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к колесный R14 Волга (Н.Новгород) 31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5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1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5,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1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5,5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1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к колесный  21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,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,2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,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,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,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,2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ок цилиндров ЗМЗ Г-2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0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00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хари син-ра 4-х ст.В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ер зад.(удлинитель)КПП 5-ти ступ.В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0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т кардан.Г-24 с гайкой М10*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8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т колеса Г-31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2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тулка верх.рыч.мет.В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тулка ниж.рыч.мет В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йка прием.трубы Г-31029 М10-6Н (круп..резьба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ржатель обивки двери Газель,Волга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2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2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ужина зад.торм.колод.В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мпер пер.Г-31029.в сб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0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рк.наруж.прав.3102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,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2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,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,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2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начок облицовки"ГАЗ" в сб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8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чка двери внутр.Г-3110  крюч. хр.(2шт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,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3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,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клопод.перед.лев.3102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4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клопод.перед.прав.3102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.к-т траверсы КПП пруж. Г-3110 в сб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,5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,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,5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,5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т рег.клап.Г-53,2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нец маховика Г 24,УАЗ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ад.корен.станд.Г-2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,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9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,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,9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9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ад.шатун.0,05 Г-2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,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3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ад.шатун.станд.Г-2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,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3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ьцо зад.(Г-24) осев.смещ.к/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6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6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6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ьцо перед.(Г-24,53)осев.смещ.к/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6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ник маслян.радиат.Г-3102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ышка маслозал.горл.Г-24,5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,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1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,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,0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1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ышка прив.старт.мал.Г-24 с вт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,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4,5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,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4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,9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4,5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ь кором.Г-24 в сб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2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2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2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2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2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2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ушка  двиг.перед. Г-24 СЗР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5,2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5,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8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5,2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пред.вал Г-24,УАЗ 4022.1006015-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6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6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0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анги толкат.(А-93)Волга 54.100717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2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6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2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фер(отб.рессоры)Г-2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5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тулка резьб.Г-24 в сб.ГАЗ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2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,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2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,5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2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левой палец Г-24 (ГАЗ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ычаг маятника в сб.Волга ф/у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ворень Г-24 в сб.(ГАЗ)(1шт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,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,8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,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,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,8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,8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ок стабилиз.Г-24 в сб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6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8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6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фта рул.мех.Г-31029 в сб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2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6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2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левой мех.Г-3102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0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0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ушитель Г-31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,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ечко прием.трубы (3мм) Г-2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ьцо прием.трубы (6мм) Г-24,УАЗ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1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1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онатор Г-2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,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6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,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,6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6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а выхл.мал.Г-3102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5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а прием.Г-3102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,5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,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а промеж.Г-3102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6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омут глуш.бол.с грав.Г-24,УАЗ 54м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чок расшир.Г-2410 с труб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,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3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,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,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3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жух вентил.Г-24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7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ник сливной винтовой Г-24,УАЗ,Г-53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8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6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8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ник отопителя Г-3102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трубок больш.ниж.Г-24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трубок верх.Г-24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6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8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6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анг отопителя d=16 1м Г-24 СЗР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9,6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9,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8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9,6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онасос Б9В-Б Г-24(Шадрин.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,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1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онасос Г-24(С-Пет) 9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5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,5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5,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5,5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,5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анг бензост.длин.(1штуц)Г-24,УАЗ СЗР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8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куум.усилит.торм.Г-2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0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0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линдр глав.торм.Г-2410,3110 с датч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2,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1,2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2,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1,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2,8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1,2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линдр торм.задн.Г-2401,33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,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3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,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,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3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анг торм.перед.Г-2410,3102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4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7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4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анг торм.перед.Г-31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6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8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6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л первич.Волга 5-ти ступ.ф/у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4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4,5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4,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4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4,5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4,5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к ведом.сцепл.ЗМЗ Г-2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,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6,8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,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6,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,6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6,8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к ведущ.сцепл.ЗМЗ Г-2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8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8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8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к ведом.сцепл. ЗМЗ-4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,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,4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,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,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,4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,4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ПП 5-ти ступ.Г-3102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0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стовина УАЗ,Г-2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,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6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,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,8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6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т задний Г-31029 (ГАЗ) не разъем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00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00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0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линдр раб.сцепл.Г-31029,2410 ЗМЗ-4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,5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,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,5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,5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анг цилинд.выкл.сцеп.Г-2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5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8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5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8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5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8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с возд.заслон."Волга"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6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6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6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6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6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с газа длин.Г-3102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с прив.замка кап.Г-31029 гол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с стояноч.Г-3102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5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,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,5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5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.насос ЗМЗ-4062 В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0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1,5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0,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1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0,5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1,5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инка наконеч.свеч.ЗМЗ-4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2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лик натяж.ремня ЗМЗ-4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8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6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8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ьтр топл. "Bosch" (200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чка бок.двер.внутр.Г-27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8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9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8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клоподьем.Г-3302 лев.с планкой Дмитровгра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4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4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4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т сайлентблока рессоры Г-33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4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4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4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йлентблок Г-33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2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7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2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ьга рессор.в сб.Г-33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4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4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яга поперечная Г-33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8,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7,2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8,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7,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8,6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7,2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яга продольная Г-33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3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,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3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,5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3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ворня  "Газель" (2шт.) ф/у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ушитель Г-33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,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,2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,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,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,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,2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ник отопителя Г-33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,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6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,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,6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6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трубок верх.Г-33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2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2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т задний Г-33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50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00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0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дуктор в сборе  Г-33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0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5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50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линдр раб.сцеп.Г-3302,Г-3110 ЗМЗ-4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,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8,4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,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8,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,6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8,4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линдр глав.сцеп.Г-3302 d=6м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,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6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,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6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,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6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ызговик М-412 (2шт.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.корен.0,25 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6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6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6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.корен.станд.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5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,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,5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5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пана УФА М-412 (2шт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,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9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,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9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,2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9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ен.вал   М-4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76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6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76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6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0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ьца порш.82,0 Москвич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,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,5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кольца к/в М станд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2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с газа М-2141 дв.М-4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5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тун 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0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ушка пружин 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йлентблок верх М-4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1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12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йлентблок ниж.М-4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2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тулка маятника 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6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онасос М(С-Петербург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5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5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5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.к-т бензонасоса 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линдр торм.задн.М-412.2125-3502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,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8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,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анг торм.М-4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5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7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5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к сцеп.ведомый М- 4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,9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9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,9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9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,9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9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стовина М 4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6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6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6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ьтр маслянный "САЛЮТ" 21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,9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3,0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,9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3,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,9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3,0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тулки реактивных штанг (мет.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6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6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6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6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6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69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пана 2-шт 2101 ВАЗ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,4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,9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,4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,9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,4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,96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ровая опора верхняя "Трек-Чемпион"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,9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7,3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,9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7,3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,9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7,3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ровая опора нижняя "Трек-Чемпион"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,9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9,2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,9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9,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,9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9,2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0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т  М8 Х 19 крепления корзины 21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т карданный с гайкой М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6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6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68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т шатуна  с гайко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2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24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йка М 10 Х 1,2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2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йка М 12 Х 1,2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йка М 14 Х 1,5 рул.пальца прорезная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т  М8 Х 25 шаровой с гайко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тон крепления молдинга 21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тон крепления молдинга крайний 21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2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тон обивки  двери 21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4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сс-масленка М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8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йба 6 поддона (специальная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тулка вала привода м/насоса стандарт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9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9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9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4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янный насос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вод маслянного насоса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,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,2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,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,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,4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,2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чик положения дрос. заслон.21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6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6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6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фта синхронизатора КПП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6,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1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6,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6,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1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мпер передний в сборе 21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5,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,8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5,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,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вод замка багаж.с личинками 2102/212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,8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,7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,8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,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,8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,7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ркало наружнее 21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7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линдр (личинка) замка 21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2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2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2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2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28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линдр (личинка ) замка 21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4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4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4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8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ладки бампера 21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6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,2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6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,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6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,2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ётка радиатора черная 21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,4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4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,4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4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,4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4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док фары 21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3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3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3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бойник буфера левый 21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4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4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4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8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бойник буфера правый 21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4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4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4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8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фарник передний правый 21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,8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,7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,8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,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,8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,7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чка двер.внутр.(крюк)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8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чка дверн.зад.лев.210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1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1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чка двери левая наружняя 21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,5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5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,5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5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,5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5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клоподъемник передний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1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1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ызговик задний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5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2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5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5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24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ок капота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4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анг воздухозаборника 21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8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8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8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8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адыши шатунные стандартные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,6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,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1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,6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вездочки ГРМ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6,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1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6,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6,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1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убчатый венец маховика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,5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,1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,5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,1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,5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,16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панная крышка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1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1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пана 2-шт 2101 Самар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8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8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ьца поршневые 76,0 /2101   ВАЗ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,5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,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,5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,5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ьца поршневые 79,4 /21011 ВАЗ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,9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,9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,9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,9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,9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,9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ховик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8,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,2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8,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,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8,2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,2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ховик 21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5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5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0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яжитель цепи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0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0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0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шни  79,4 "Автрамат"  210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,4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,4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,4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,4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,4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,4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л распределительный в/сборе 2101  ВАЗ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8,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5,2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8,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5,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0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ычаг клапана 2101 ВАЗ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8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8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7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8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пь ГРМ 21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,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1,5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,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1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,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1,5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ив к/вала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,4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4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,4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4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,4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4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йка М 14 Х 1,5 шаровой  (самоконтр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ора перед.стойки  в сб. 21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,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7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,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,7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7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ь нижнего рычага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,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3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,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,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3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ычаг нижний левый 2101 ВАЗ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ычаг нижний правый 2101 ВАЗ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шка пружины передняя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анга реакт.попереч.(длинная)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,9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,9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,9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,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,9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,9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анга реакт.продол.ниж.(толстая)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,5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5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,5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5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,5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58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л рулевого управления 21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,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2,7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,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2,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,9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2,7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ычаг с кронштейном (маятник) 2101 ВАЗ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,8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7,5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,8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7,5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,8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7,5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ычаг с кроншт (маятник) на подш.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,5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1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,5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,5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1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левой механизм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6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16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6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16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0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0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левой механизм 21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0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ушитель 2106-12010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,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,9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,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,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,9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,9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онатор 2103-12020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5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,5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5,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5,5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,5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нтилятор 4-х лопаст.вод.насоса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5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5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5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6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.насос 2108 ВАЗ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,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,1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,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,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,1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,1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.насос п/корп.2101 ВАЗ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,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4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,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,4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4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ффузор радиатора 21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7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ник отопителя (Дм.)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,9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9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,9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,9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9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ышка радиатора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5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диатор отопителя пласт.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0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анг от расшир.бачка к радиатору 2101/Г-2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8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8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8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6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онасос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,6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6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,6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6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онасос 2101(С-Пет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онасос 2108(С-Пет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чик уровня топлива в бензобаке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,4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4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,4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4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,4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4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пан электромаг.21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5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5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5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5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5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58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пан электромаг.21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,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0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,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онечник тяги карбюратора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9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ставка бензонас.текстал.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2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яги акселератора в сборе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ьтр топливный  "Салют" 21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,6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6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,6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6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,6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6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чок ГТЦ 210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6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куум (тормоз) 21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к переднего тормоза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,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3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,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3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,2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3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.к-т зад.торм.колодок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1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ычаг ручного тормоза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2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2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моз.барабан 212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5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линдр торм.зад.2105 Фенокс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5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,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,5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5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линдр торм.перед.2101 наруж.лев.Фенокс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5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,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,5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5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линдр торм.перед.2101 наруж.прав.Фенокс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,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8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,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,8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8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ер заднего моста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0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0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чок ГЦС 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1655.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099,8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3251,34</w:t>
            </w:r>
          </w:p>
        </w:tc>
      </w:tr>
    </w:tbl>
    <w:p>
      <w:pPr>
        <w:pStyle w:val="Normal"/>
        <w:ind w:left="0" w:right="0" w:first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4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139180</wp:posOffset>
              </wp:positionH>
              <wp:positionV relativeFrom="paragraph">
                <wp:posOffset>635</wp:posOffset>
              </wp:positionV>
              <wp:extent cx="8794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94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5pt;height:11.5pt;mso-wrap-distance-left:0pt;mso-wrap-distance-right:0pt;mso-wrap-distance-top:0pt;mso-wrap-distance-bottom:0pt;margin-top:0.05pt;mso-position-vertical-relative:text;margin-left:48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7:44:00Z</dcterms:created>
  <dc:creator>Гитис Любовь Шлемовна</dc:creator>
  <dc:description/>
  <dc:language>en-US</dc:language>
  <cp:lastModifiedBy>Василий</cp:lastModifiedBy>
  <cp:lastPrinted>2007-09-10T09:31:00Z</cp:lastPrinted>
  <dcterms:modified xsi:type="dcterms:W3CDTF">2008-07-08T08:15:00Z</dcterms:modified>
  <cp:revision>15</cp:revision>
  <dc:subject/>
  <dc:title>ПРОТОКОЛ № _____</dc:title>
</cp:coreProperties>
</file>