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-С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1» июля 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Стоматологическая поликлиника № 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Выполнение работ по монтажу пожарной сигнализации, звукового оповещения и эвакуационного ос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1 «П» от 9.01.2008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МУЗ г. Астрахани «Стоматологическая поликлиника № 2» 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пер. Театральный,3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p</w:t>
      </w:r>
      <w:r>
        <w:rPr/>
        <w:t xml:space="preserve">2. </w:t>
      </w:r>
      <w:r>
        <w:rPr>
          <w:lang w:val="en-US"/>
        </w:rPr>
        <w:t>astrakha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9 часов 30 минут «11» июля  2008 года по  10 часов 00 минут «11» июля 2008 года</w:t>
      </w:r>
      <w:r>
        <w:rPr/>
        <w:t xml:space="preserve"> по адресу: 414000,  г. Астрахань, пер. Театральный,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</w:rPr>
        <w:t>«2» июля  2008</w:t>
      </w:r>
      <w:r>
        <w:rPr/>
        <w:t xml:space="preserve">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</w:t>
      </w:r>
      <w:r>
        <w:rPr>
          <w:sz w:val="14"/>
          <w:szCs w:val="14"/>
        </w:rPr>
        <w:t>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Выполнение работ по монтажу пожарной сигнализации, звукового оповещения и эвакуационного освещ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  г. Астрахань МУЗ г. Астрахани «Стоматологическая поликлиника № 2» пер. Театральный,3; ул. Ботвина, 2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 2008 года (продолжительность выполнения работ 1 месяц, со дня подписания контракта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-  417588,00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будет произведена после подписания сторонами акта выполненных работ, с последующей рассрочкой платежа за выполненные работы в течении шести месяце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июля 2008 г. 14 часов 00 минут (время московское) поступило 2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31"/>
        <w:gridCol w:w="3355"/>
        <w:gridCol w:w="1598"/>
        <w:gridCol w:w="175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жарный сервис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57 г. Астрахань,</w:t>
            </w:r>
          </w:p>
          <w:p>
            <w:pPr>
              <w:pStyle w:val="Normal"/>
              <w:rPr/>
            </w:pPr>
            <w:r>
              <w:rPr/>
              <w:t>проезд Энергетиков, д.5 «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8 г. Астрахань</w:t>
            </w:r>
          </w:p>
          <w:p>
            <w:pPr>
              <w:pStyle w:val="Normal"/>
              <w:rPr/>
            </w:pPr>
            <w:r>
              <w:rPr/>
              <w:t>Ул. Ковельская, 4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5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8"/>
        <w:gridCol w:w="1397"/>
        <w:gridCol w:w="1733"/>
        <w:gridCol w:w="1443"/>
        <w:gridCol w:w="1969"/>
        <w:gridCol w:w="156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293" w:hRule="atLeast"/>
        </w:trPr>
        <w:tc>
          <w:tcPr>
            <w:tcW w:w="1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№ 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жарный серви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57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оить 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44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2 Предложение о наиболее низкой цене товаров, работ, услуг составило:  331544,00  (триста тридцать одна тысяча пятьсот сорок четыре рубля 00 копеек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8 г. Астрахань</w:t>
            </w:r>
          </w:p>
          <w:p>
            <w:pPr>
              <w:pStyle w:val="Normal"/>
              <w:rPr/>
            </w:pPr>
            <w:r>
              <w:rPr/>
              <w:t>Ул. Ковельская,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331544-00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        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Жиглов А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жевская Е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Заугольникова Н.В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арова Ю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1» июл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150"/>
        <w:gridCol w:w="1625"/>
        <w:gridCol w:w="1587"/>
        <w:gridCol w:w="2092"/>
        <w:gridCol w:w="202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жарный сервис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7/20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А «ОХРАН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7/200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акарова Ю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34:00Z</dcterms:created>
  <dc:creator>***</dc:creator>
  <dc:description/>
  <cp:keywords/>
  <dc:language>en-US</dc:language>
  <cp:lastModifiedBy>***</cp:lastModifiedBy>
  <dcterms:modified xsi:type="dcterms:W3CDTF">2008-07-11T05:46:00Z</dcterms:modified>
  <cp:revision>6</cp:revision>
  <dc:subject/>
  <dc:title/>
</cp:coreProperties>
</file>