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ПРОТОКОЛ №  5</w:t>
      </w:r>
    </w:p>
    <w:p>
      <w:pPr>
        <w:pStyle w:val="Normal"/>
        <w:jc w:val="center"/>
        <w:rPr/>
      </w:pPr>
      <w:r>
        <w:rPr/>
        <w:t>рассмотрения  и оценки 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</w:t>
      </w:r>
      <w:r>
        <w:rPr>
          <w:u w:val="single"/>
        </w:rPr>
        <w:t>«10»  июля__ 2008 г.</w:t>
      </w:r>
    </w:p>
    <w:p>
      <w:pPr>
        <w:pStyle w:val="Normal"/>
        <w:jc w:val="both"/>
        <w:rPr/>
      </w:pPr>
      <w:r>
        <w:rPr>
          <w:u w:val="single"/>
        </w:rPr>
        <w:t xml:space="preserve">МУЗ «Городская поликлиника № 4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Наименование предмета запроса котировок: </w:t>
      </w:r>
      <w:r>
        <w:rPr>
          <w:b/>
          <w:u w:val="single"/>
        </w:rPr>
        <w:t xml:space="preserve">Приобретение лицензионного </w:t>
      </w:r>
      <w:r>
        <w:rPr>
          <w:b/>
        </w:rPr>
        <w:t>программного  обеспечения для автоматизированных рабочих станций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p>
      <w:pPr>
        <w:pStyle w:val="Normal"/>
        <w:tabs>
          <w:tab w:val="clear" w:pos="708"/>
          <w:tab w:val="left" w:pos="7803" w:leader="none"/>
          <w:tab w:val="right" w:pos="9638" w:leader="none"/>
        </w:tabs>
        <w:ind w:firstLine="360"/>
        <w:rPr/>
      </w:pPr>
      <w:r>
        <w:rPr/>
        <w:t>Председатель комиссии:                                                                       Селиванова Т.С.</w:t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Городская поликлиника № 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32</w:t>
            </w:r>
            <w:r>
              <w:rPr/>
              <w:t xml:space="preserve"> от  « </w:t>
            </w:r>
            <w:r>
              <w:rPr>
                <w:u w:val="single"/>
              </w:rPr>
              <w:t xml:space="preserve">27 </w:t>
            </w:r>
            <w:r>
              <w:rPr/>
              <w:t xml:space="preserve">»  </w:t>
            </w:r>
            <w:r>
              <w:rPr>
                <w:u w:val="single"/>
              </w:rPr>
              <w:t xml:space="preserve">марта </w:t>
            </w:r>
            <w:r>
              <w:rPr/>
              <w:t xml:space="preserve">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</w:t>
            </w:r>
            <w:r>
              <w:rPr>
                <w:sz w:val="14"/>
                <w:szCs w:val="14"/>
              </w:rPr>
              <w:t>(Фамилия, И,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Морозова Н.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Аленникова Т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u w:val="single"/>
              </w:rPr>
            </w:pPr>
            <w:r>
              <w:rPr>
                <w:b/>
              </w:rPr>
              <w:t>______</w:t>
            </w:r>
            <w:r>
              <w:rPr>
                <w:u w:val="single"/>
              </w:rPr>
              <w:t>Ряплова Е.Н.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Якушина Е.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 xml:space="preserve">МУЗ «Городская поликлиника № 4»  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4, г. Астрахань, ул. С. Перовской, 71</w:t>
      </w:r>
    </w:p>
    <w:p>
      <w:pPr>
        <w:pStyle w:val="Normal"/>
        <w:ind w:firstLine="720"/>
        <w:jc w:val="both"/>
        <w:rPr/>
      </w:pPr>
      <w:r>
        <w:rPr/>
        <w:t>Адрес электронной почты: gorpol4@mail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котировочных заявок проводилась котировочной комиссией в период с _9_ часов _00_  минут «10» июля 2008 года по _9_ часов _10_ минут «10» июля  2008 года по адресу: 414004  г. Астрахань, ул. С. Перовской, 7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Извещение о проведении запроса котировок № 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0» июня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613"/>
      </w:tblGrid>
      <w:tr>
        <w:trPr/>
        <w:tc>
          <w:tcPr>
            <w:tcW w:w="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u w:val="single"/>
              </w:rPr>
              <w:t xml:space="preserve">Приобретение лицензионного программного обеспечения для автоматизированных рабочих станций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04, г. Астрахань, ул. С. Перовской, 71.   МУЗ ГП №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6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и 14-ти дней с момента подписания контра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Цена предлагаемой продукции указана с учетом затрат на перевозку, страхование ,уплату налогов, таможенных пошлин, сборов и других обязательных платежей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u w:val="single"/>
              </w:rPr>
            </w:pPr>
            <w:r>
              <w:rPr>
                <w:u w:val="single"/>
              </w:rPr>
              <w:t>156557,19 рублей(сто пятьдесят шесть тысяч пятьсот пятьдесят семь рублей 19коп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1854" w:leader="none"/>
              </w:tabs>
              <w:rPr/>
            </w:pPr>
            <w:r>
              <w:rPr>
                <w:u w:val="single"/>
              </w:rPr>
              <w:t xml:space="preserve">Расчет  с поставщиком по заключаемому по итогам проведения котировок контракту, осуществляются казначейством в безналичной форме, путем перечисления денежных средств на расчетный счет Поставщика, в порядке, установленном законодательством РФ, нормативными правовыми актами Администрации г.Астрахани в сфере финансов, бухгалтерского учета, а также учета и исполнения обязательств получателей бюджетных средств города. При этом допускается предоплата , но не более 20% от цены (стоимости выписанного счета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срока подачи котировочных заявок, указанного в извещении о проведении запроса котировок,   « 09 »_</w:t>
      </w:r>
      <w:r>
        <w:rPr>
          <w:u w:val="single"/>
        </w:rPr>
        <w:t>июля_</w:t>
      </w:r>
      <w:r>
        <w:rPr/>
        <w:t xml:space="preserve"> 2008 г._15_ часов _30_ минут (время московское), поступило </w:t>
      </w:r>
      <w:r>
        <w:rPr>
          <w:u w:val="single"/>
        </w:rPr>
        <w:t xml:space="preserve"> 10</w:t>
      </w:r>
      <w:r>
        <w:rPr/>
        <w:t xml:space="preserve"> ( десять 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31"/>
        <w:gridCol w:w="3304"/>
        <w:gridCol w:w="2065"/>
        <w:gridCol w:w="162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ЗАО «СофтЛайн Трейд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19270 РФ г.Москва, Лужнецкая набережная, д.2/4, стр.3А офис 30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08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0ч.20м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 Лицензионные программы»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426008 Удмуртская Республика, Ижевск, ул. Пушкинская 268,офис 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08</w:t>
            </w:r>
          </w:p>
          <w:p>
            <w:pPr>
              <w:pStyle w:val="Normal"/>
              <w:jc w:val="center"/>
              <w:rPr/>
            </w:pPr>
            <w:r>
              <w:rPr/>
              <w:t>11ч.00м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Южная Софтверная Комп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5 г.Волгоград ,ул.Гвардейская,2 офис 416,4 этаж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08</w:t>
            </w:r>
          </w:p>
          <w:p>
            <w:pPr>
              <w:pStyle w:val="Normal"/>
              <w:jc w:val="center"/>
              <w:rPr/>
            </w:pPr>
            <w:r>
              <w:rPr/>
              <w:t>11ч.15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Телего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5 г.Волгоград ,ул. Глазкова, д.2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egon@telegon.r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.07.08</w:t>
            </w:r>
          </w:p>
          <w:p>
            <w:pPr>
              <w:pStyle w:val="Normal"/>
              <w:jc w:val="center"/>
              <w:rPr/>
            </w:pPr>
            <w:r>
              <w:rPr/>
              <w:t>11ч.59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АйТи Динамик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21 г. Киров, ул.Воровского ,д.№108-2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nfo@it-dynamics.r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08</w:t>
            </w:r>
          </w:p>
          <w:p>
            <w:pPr>
              <w:pStyle w:val="Normal"/>
              <w:jc w:val="center"/>
              <w:rPr/>
            </w:pPr>
            <w:r>
              <w:rPr/>
              <w:t>14ч.50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ТАН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 г.Астрахань ,ул.Красная Набережная,3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08</w:t>
            </w:r>
          </w:p>
          <w:p>
            <w:pPr>
              <w:pStyle w:val="Normal"/>
              <w:jc w:val="center"/>
              <w:rPr/>
            </w:pPr>
            <w:r>
              <w:rPr/>
              <w:t>15ч.00м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К «Эй-Джи-Эс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1г.Астрахань ул.Минусинская,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08</w:t>
            </w:r>
          </w:p>
          <w:p>
            <w:pPr>
              <w:pStyle w:val="Normal"/>
              <w:jc w:val="center"/>
              <w:rPr/>
            </w:pPr>
            <w:r>
              <w:rPr/>
              <w:t>15ч.25м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дом «Пилот –Трейд»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24 г.Астрахань ул.Бакинская/Бэра/Тамбовская д.№79-81/22/28 офис 303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08</w:t>
            </w:r>
          </w:p>
          <w:p>
            <w:pPr>
              <w:pStyle w:val="Normal"/>
              <w:jc w:val="center"/>
              <w:rPr/>
            </w:pPr>
            <w:r>
              <w:rPr/>
              <w:t>12ч.50м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 Копия Сервис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 ,ул.Савушкина,43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08</w:t>
            </w:r>
          </w:p>
          <w:p>
            <w:pPr>
              <w:pStyle w:val="Normal"/>
              <w:jc w:val="center"/>
              <w:rPr/>
            </w:pPr>
            <w:r>
              <w:rPr/>
              <w:t>14ч.56м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мма телеком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00 г.Астрахань ,ул.Володарского д.14А офис 429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08</w:t>
            </w:r>
          </w:p>
          <w:p>
            <w:pPr>
              <w:pStyle w:val="Normal"/>
              <w:jc w:val="center"/>
              <w:rPr/>
            </w:pPr>
            <w:r>
              <w:rPr/>
              <w:t>15ч.29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 рассматривать котировочные заявки: ЗАО «Софт Лайн Трейд»,ООО «Южная Софтверная Компания»,ООО «Телегон»,ООО «Гамма телеком», так как данные заявки не соответствуют требованиям, указанным в извещении о проведении запроса котировок цен №5.</w:t>
      </w:r>
    </w:p>
    <w:p>
      <w:pPr>
        <w:pStyle w:val="Normal"/>
        <w:ind w:left="600" w:hanging="0"/>
        <w:jc w:val="both"/>
        <w:rPr/>
      </w:pPr>
      <w:r>
        <w:rPr/>
        <w:t xml:space="preserve">При подаче котировочных заявок не были представлены сертификаты на право распространения лицензионного программного обеспечения по данному запро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Признать победителем в проведении запроса котировок (согласно Приложению №3 к протоколу рассмотрения и оценки котировочных заявок «Сравнительная таблица»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351"/>
        <w:gridCol w:w="3351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СК «Эй-Джи Эс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1 Г.Астрахань Ул.Минусинская,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6557,19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рисвоить второй номер ООО « Лицензионные программы» сумма контракта 156724,37рублей. (по мере уменьшения степени выгодности содержащейся в котировочной заявки условий выполнения контракта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По мере уменьшения степени выгодности содержащейся в котировочной заявки условий выполнения контракта.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писи:</w:t>
      </w:r>
    </w:p>
    <w:p>
      <w:pPr>
        <w:pStyle w:val="Normal"/>
        <w:tabs>
          <w:tab w:val="clear" w:pos="708"/>
          <w:tab w:val="left" w:pos="7260" w:leader="none"/>
        </w:tabs>
        <w:jc w:val="both"/>
        <w:rPr/>
      </w:pPr>
      <w:r>
        <w:rPr/>
        <w:t>Председатель комиссии:                                                                              Селиванова Т.С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4996"/>
      </w:tblGrid>
      <w:tr>
        <w:trPr>
          <w:trHeight w:val="866" w:hRule="atLeast"/>
        </w:trPr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Морозова Н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Аленникова Т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u w:val="single"/>
              </w:rPr>
            </w:pPr>
            <w:r>
              <w:rPr>
                <w:u w:val="single"/>
              </w:rPr>
              <w:t>_________Ряплова Е.Н.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Якушина Е.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81" w:hanging="0"/>
        <w:rPr/>
      </w:pPr>
      <w:r>
        <w:rPr/>
        <w:t xml:space="preserve">Представитель Заказчика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>от «10»   июля  2008 г. № 5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698"/>
        <w:gridCol w:w="1872"/>
        <w:gridCol w:w="1822"/>
        <w:gridCol w:w="1899"/>
        <w:gridCol w:w="182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ЗАО «СофтЛайн Трейд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08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0ч.20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 Лицензионные программы»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00м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Южная Софтверная Комп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15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Телего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.07.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59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АйТи Динамик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.50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ТАН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00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К «Эй-Джи-Эс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25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дом «Пилот –Трейд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ч.50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 Копия Сервис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.56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мма телеко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29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60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>от «10»   июля   2008 г. № 5</w:t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28"/>
        <w:gridCol w:w="1361"/>
        <w:gridCol w:w="1803"/>
        <w:gridCol w:w="1253"/>
        <w:gridCol w:w="2181"/>
        <w:gridCol w:w="1326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СК «Эй-Джи-Эс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 и условиям запроса котировок.</w:t>
            </w:r>
          </w:p>
          <w:p>
            <w:pPr>
              <w:pStyle w:val="Normal"/>
              <w:jc w:val="center"/>
              <w:rPr/>
            </w:pPr>
            <w:r>
              <w:rPr/>
              <w:t>Самая низкая цен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57,19 (Сто пятьдесят шесть тысяч пятьсот пятьдесят семь рублей 19 коп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123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Лицензионные программы»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24,37 (Сто пятьдесят шесть тысяч семьсот двадцать четыре рубля 37 коп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второй номер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легон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23,20 (Сто пятьдесят семь тысяч сто двадцать три рубля 20коп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третий номер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йТи Динамикс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57,59 (Сто шестьдесят одна тысяча двести пятьдесят семь рублей,59 коп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четвертый номер</w:t>
            </w:r>
          </w:p>
        </w:tc>
      </w:tr>
      <w:tr>
        <w:trPr>
          <w:trHeight w:val="10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Софт Лайн Трейд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53,45 ( сто шестьдесят четыре тысячи триста пятьдесят три рубля 45 коп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пятый номер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дом «Пилот –Трейд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11 (Сто семьдесят четыре тысячи семьсот одиннадцать рублей 00 коп.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шестой номер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АН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95 (Сто восемьдесят четыре тысячи семьсот девяносто пять рублей 00 коп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седьмой номер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Южная Софтверная Компания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61,26 ( Сто восемьдесят шесть тысяч двести шестьдесят один рубль 26 коп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восьмой номер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мма телеком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03 (сто девяносто семь тысяч восемьсот три рубля 00 коп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девятый номер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Центр Копия Сервис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75 (Сто девяносто восемь тысяч семьсот семьдесят пять рублей 00 коп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десятый ном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                                                                                                                Аленникова Т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720" w:right="1134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«10» июля 2008 г. № 5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равнительна таблица</w:t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2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запроса котиров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СК «Эй-Джи-Эс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ицензионные программ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легон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йТи Динамикс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Софт Лайн Трей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АН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Южная Софтверная Комп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Центр Копия Сервис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дом «Пилот-Трей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Гамма телеком»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риобретение лицензионного программного обеспечения для автоматизированных рабочих станций.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руб.00 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57руб.19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24руб.37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23руб.20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57руб.59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53руб.45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95руб.00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61руб.26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75руб.00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11руб.00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03руб.00коп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руб.00 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57,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24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23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57,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353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61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7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Аленникова Т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2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12" w:leader="none"/>
      </w:tabs>
      <w:spacing w:lineRule="auto" w:line="360"/>
      <w:ind w:firstLine="1134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15:00Z</dcterms:created>
  <dc:creator>Экономисты</dc:creator>
  <dc:description/>
  <cp:keywords/>
  <dc:language>en-US</dc:language>
  <cp:lastModifiedBy>User</cp:lastModifiedBy>
  <cp:lastPrinted>2008-07-09T16:17:00Z</cp:lastPrinted>
  <dcterms:modified xsi:type="dcterms:W3CDTF">2008-07-09T12:19:00Z</dcterms:modified>
  <cp:revision>58</cp:revision>
  <dc:subject/>
  <dc:title>ПРОТОКОЛ № _____</dc:title>
</cp:coreProperties>
</file>