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10» июл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расходного материал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11 от «05» мая 2008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лоту) проводилась котировочной комиссией в период с 9 часов 00 минут «10» июля 2008 года по 9 часов 30 минут «10» июл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3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0» июня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Расходный материал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0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 340,86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: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по мере поступления средств из муниципального бюджета, с возможной отсрочкой платежа до 180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9» июля 2008 г. 17 часов 00 минут (время московское) поступило 2 (две) котировочных заявок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3685"/>
        <w:gridCol w:w="992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Татищева, 2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.08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ффармсерви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страханская обл., г. Нариманов, ул. Центральная,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ем в проведении запроса котировок (по лоту)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>
          <w:trHeight w:val="3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рахань, ул. Татищева, 22/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411 872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Проффармсервис» (413 866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99"/>
      </w:tblGrid>
      <w:tr>
        <w:trPr>
          <w:trHeight w:val="1687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5:17:00Z</dcterms:created>
  <dc:creator>Галина Даутовна</dc:creator>
  <dc:description/>
  <cp:keywords/>
  <dc:language>en-US</dc:language>
  <cp:lastModifiedBy>Klavdia</cp:lastModifiedBy>
  <dcterms:modified xsi:type="dcterms:W3CDTF">2008-07-14T05:20:00Z</dcterms:modified>
  <cp:revision>3</cp:revision>
  <dc:subject/>
  <dc:title>ПРОТОКОЛ № 69</dc:title>
</cp:coreProperties>
</file>