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 xml:space="preserve">ПРОТОКОЛ  </w:t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>рассмотрения и оценки котировочных заявок № 3-1/250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30» июня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Члены комиссии:</w:t>
        <w:tab/>
        <w:t xml:space="preserve">Сенчихин А.А.    Ступицкий В.Н.       </w:t>
      </w:r>
    </w:p>
    <w:p>
      <w:pPr>
        <w:pStyle w:val="TextBody"/>
        <w:widowControl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Коновалов В.П.   Сибирев В.В.</w:t>
        <w:tab/>
        <w:t xml:space="preserve"> Иванова С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Федеральным законом РФ от  21.07.2006 г.  №  94-ФЗ «О  размещении  заказов  на  поставки  товаров, выполнение  работ,  оказание  услуг  для  государственных  и  муниципальных  нужд» (далее-ФЗ №94) заказчик  вправе  проводить  закупки  способом  запроса  котировок  цен  при  соблюдении  условий предусмотренных ст.42-47 ФЗ №94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Цена муниципального  контракта  не  должна  превышать  250 тысяч 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ind w:firstLine="567"/>
        <w:jc w:val="both"/>
        <w:rPr>
          <w:sz w:val="24"/>
        </w:rPr>
      </w:pPr>
      <w:r>
        <w:rPr>
          <w:sz w:val="24"/>
        </w:rPr>
        <w:t>Котировочная комиссия приняла решение осуществить закупку путем запроса котировок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но ст. 45 настоящего ФЗ </w:t>
      </w:r>
      <w:r>
        <w:rPr>
          <w:b/>
          <w:sz w:val="24"/>
        </w:rPr>
        <w:t xml:space="preserve">Заказчик, </w:t>
      </w:r>
      <w:r>
        <w:rPr>
          <w:sz w:val="24"/>
        </w:rPr>
        <w:t>МУЗ «ССМП»</w:t>
      </w:r>
      <w:r>
        <w:rPr>
          <w:b/>
          <w:sz w:val="24"/>
        </w:rPr>
        <w:t xml:space="preserve"> </w:t>
      </w:r>
      <w:r>
        <w:rPr>
          <w:sz w:val="24"/>
        </w:rPr>
        <w:t>разместило на официальном сайте (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.) извещение о проведении запроса котировок 16.06.2006 г. на поставку товаров – </w:t>
      </w:r>
      <w:r>
        <w:rPr>
          <w:b/>
          <w:sz w:val="24"/>
        </w:rPr>
        <w:t xml:space="preserve">радиостанция «Гранит Р-21» в количестве 10шт. </w:t>
      </w:r>
      <w:r>
        <w:rPr>
          <w:sz w:val="24"/>
        </w:rPr>
        <w:t xml:space="preserve">на сумму 110 920,00 (сто десять тысяч девятьсот двадцать рублей 00 копеек). </w:t>
      </w:r>
    </w:p>
    <w:p>
      <w:pPr>
        <w:pStyle w:val="Normal"/>
        <w:ind w:firstLine="567"/>
        <w:jc w:val="both"/>
        <w:rPr/>
      </w:pPr>
      <w:r>
        <w:rPr>
          <w:sz w:val="24"/>
        </w:rPr>
        <w:t>Участниками размещения заказа, подавшими котировочные заявки (</w:t>
      </w:r>
      <w:r>
        <w:rPr>
          <w:b/>
          <w:sz w:val="24"/>
        </w:rPr>
        <w:t>по мере их поступления)</w:t>
      </w:r>
      <w:r>
        <w:rPr>
          <w:sz w:val="24"/>
        </w:rPr>
        <w:t xml:space="preserve"> являютс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 ООО ПКФ «Сервис Центр», г.Астрахань, ул.Капитана Краснова, 25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 ООО ПКФ «Морсвязьсервис – ТД», г.Астрахань, ул.Капитана Краснова, 31</w:t>
      </w:r>
    </w:p>
    <w:p>
      <w:pPr>
        <w:pStyle w:val="Normal"/>
        <w:jc w:val="both"/>
        <w:rPr/>
      </w:pPr>
      <w:r>
        <w:rPr>
          <w:sz w:val="24"/>
        </w:rPr>
        <w:t xml:space="preserve">Рассмотрев ценовые предложения указанных выше участников, </w:t>
      </w:r>
      <w:r>
        <w:rPr>
          <w:b/>
          <w:sz w:val="24"/>
        </w:rPr>
        <w:t>котировочная</w:t>
      </w:r>
      <w:r>
        <w:rPr>
          <w:sz w:val="24"/>
        </w:rPr>
        <w:t xml:space="preserve"> </w:t>
      </w:r>
      <w:r>
        <w:rPr>
          <w:b/>
          <w:sz w:val="24"/>
        </w:rPr>
        <w:t>комиссия 30.06.06г приняла  решение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 Отклонить котировочную заявку ООО ПКФ «Сервис Центр», г.Астрахань, ул.Капитана Краснова, 25 в соответствии с п.3 ст.47 ФЗ №94 так как цена товара, предложенная в данной котировочной заявке превышает максимальную цену, указанную в извещении о проведении запроса котировок от 16.06.200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 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ст.42-47 ФЗ №94 – ООО ПКФ «Морсвязьсервис – ТД», 414016, г.Астрахань, ул.Капитана Краснова, 31, т. 58-47-79</w:t>
      </w:r>
    </w:p>
    <w:p>
      <w:pPr>
        <w:pStyle w:val="Normal"/>
        <w:ind w:firstLine="567"/>
        <w:jc w:val="both"/>
        <w:rPr/>
      </w:pPr>
      <w:r>
        <w:rPr>
          <w:sz w:val="24"/>
        </w:rPr>
        <w:t>3. Заключить муниципальный контракт № 4-250/06 на сумму 110 920,00 рублей (сто десять тысяч сто двадцать рублей 00 копеек) за счет средств муниципального бюджета.</w:t>
      </w:r>
    </w:p>
    <w:p>
      <w:pPr>
        <w:pStyle w:val="21"/>
        <w:ind w:firstLine="567"/>
        <w:rPr/>
      </w:pPr>
      <w:r>
        <w:rPr/>
        <w:t>4. Разместить  настоящий протокол на  официальном сайте в день его подписания.</w:t>
      </w:r>
    </w:p>
    <w:p>
      <w:pPr>
        <w:pStyle w:val="21"/>
        <w:ind w:firstLine="567"/>
        <w:rPr/>
      </w:pPr>
      <w:r>
        <w:rPr/>
        <w:t>5. Опубликовать данный протокол в течении 5 дней со дня его подписания в  официальном печатном издании – городской информационный бюллетень «Муниципальный заказ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 Один экземпляр настоящего протокола и проект муниципального контракта на поставку продукции для муниципальных нужд передать в течении 2 дней Победите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/>
        <w:t xml:space="preserve">«За»-  7,    «Против»- нет,    «Воздержались»-нет. </w:t>
      </w:r>
      <w:r>
        <w:rPr>
          <w:b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 xml:space="preserve">Члены  комиссии: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Ступицкий В.Н.</w:t>
      </w:r>
    </w:p>
    <w:p>
      <w:pPr>
        <w:pStyle w:val="3"/>
        <w:ind w:firstLine="567"/>
        <w:rPr/>
      </w:pPr>
      <w:r>
        <w:rPr/>
        <w:t xml:space="preserve">Баркова. Т.В. </w:t>
        <w:tab/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Сибирев В.В.                                                               Иванова С.Г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User</dc:creator>
  <dc:description/>
  <cp:keywords/>
  <dc:language>en-US</dc:language>
  <cp:lastModifiedBy>User</cp:lastModifiedBy>
  <cp:lastPrinted>2006-06-09T11:45:00Z</cp:lastPrinted>
  <dcterms:modified xsi:type="dcterms:W3CDTF">2006-06-30T07:53:00Z</dcterms:modified>
  <cp:revision>127</cp:revision>
  <dc:subject/>
  <dc:title/>
</cp:coreProperties>
</file>