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8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22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Гут С.М.,  Лушникова Н.Ю., Ю.В.Савенкова, Л.Н.Дементьева, Фоменко В.В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16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ремонт ограждения дачного участка в с/т «Милиоратор». Сметная стоимость – 95070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бюджета город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7 дней, оплата по мере поступления средств из бюджета город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22.06.2006г. поступили котировочные заявки от ИП Велиева Т.В. – 94500 рублей, ООО «Луза» - 93800 рублей Минимальная цена предложена ООО «Луза», срок выполнения работ – 7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удить контракт ООО «Луза»  на сумму 93800 рублей</w:t>
      </w:r>
    </w:p>
    <w:p>
      <w:pPr>
        <w:pStyle w:val="2"/>
        <w:numPr>
          <w:ilvl w:val="0"/>
          <w:numId w:val="4"/>
        </w:numPr>
        <w:rPr/>
      </w:pPr>
      <w:r>
        <w:rPr>
          <w:szCs w:val="24"/>
        </w:rPr>
        <w:t>Признать участником размещения заказа занявшим 2-ое место ИП Велиеву Т.В.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В. 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Р.Г.Хасанов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Natalia</dc:creator>
  <dc:description/>
  <dc:language>en-US</dc:language>
  <cp:lastModifiedBy>Наталья</cp:lastModifiedBy>
  <cp:lastPrinted>2006-06-22T10:38:00Z</cp:lastPrinted>
  <dcterms:modified xsi:type="dcterms:W3CDTF">2006-06-22T06:48:00Z</dcterms:modified>
  <cp:revision>2</cp:revision>
  <dc:subject/>
  <dc:title>УТВЕРЖДАЮ:</dc:title>
</cp:coreProperties>
</file>