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left="-180" w:firstLine="720"/>
        <w:jc w:val="center"/>
        <w:rPr/>
      </w:pPr>
      <w:r>
        <w:rPr/>
        <w:t>ПРОТОКОЛ № 19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21 июня 2006 г.    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14.06.2006 г. на </w:t>
      </w:r>
      <w:r>
        <w:rPr>
          <w:u w:val="single"/>
        </w:rPr>
        <w:t>подрядные работы (текущий ремонт канализации взрослой поликлиники ГКБ № 4 им. В. И. Ленина» по ул. К. Комарова, 130)</w:t>
      </w:r>
      <w:r>
        <w:rPr/>
        <w:t xml:space="preserve">  для муниципального учреждения здравоохранения «Городская клиническая больница   № 4 им. В. И. Ленина», на сумму 131203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ПКФ «Электротехническая компания «АиК», 414018, г. Астрахань, ул. Ковельская, 4 «А»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ЗАО СФ «Отделочник», г. Астрахань, ул. Моздокская, 2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ПК «Электрик», г. Астрахань, ул. Ширяева, 14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Присвоить первый номер заявке на участие в запросе котировок и признать победителем ООО ПКФ «Электротехническая компания «АиК» и заключить муниципальный контракт на осуществление подрядных работ (текущий ремонт канализации взрослой поликлиники МУЗ «ГКБ № 4 им. В. И. Ленина») на сумму   112 881,88 рублей. 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Остальным заявкам по мере уменьшения степени выгодности содержащихся в них условий исполнения контракта присвоить соответственно: ЗАО СФ «Отделочник» второе место и ПК «Электрик» третье место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  <w:t>Протокол заседания котировочной комиссии № 19 от 21.06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25.06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О. В. Пушкар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. В. Богач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56:00Z</dcterms:created>
  <dc:creator>User</dc:creator>
  <dc:description/>
  <dc:language>en-US</dc:language>
  <cp:lastModifiedBy>Экономический отдел</cp:lastModifiedBy>
  <cp:lastPrinted>2006-06-20T09:01:00Z</cp:lastPrinted>
  <dcterms:modified xsi:type="dcterms:W3CDTF">2006-06-21T07:56:00Z</dcterms:modified>
  <cp:revision>2</cp:revision>
  <dc:subject/>
  <dc:title>«Утверждаю»</dc:title>
</cp:coreProperties>
</file>