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20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21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4.06.2006 г. на </w:t>
      </w:r>
      <w:r>
        <w:rPr>
          <w:u w:val="single"/>
        </w:rPr>
        <w:t xml:space="preserve">подрядные работы (капитальный ремонт кабинета функциональной диагностики) </w:t>
      </w:r>
      <w:r>
        <w:rPr/>
        <w:t>для муниципального учреждения здравоохранения «Городская клиническая больница   № 4 им. В. И. Ленина», на сумму 200 014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УФ «Тинстрой-1», г. Астрахань, ул. Ботвина, 12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ПКФ «Стройлегион», г. Астрахань, ул. Набережная Приволжского Затона 14/2 кв. 23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своить первый номер заявке на участие в запросе котировок и признать победителем ООО УФ «Тинстрой-1» и заключить муниципальный контракт на осуществление подрядных работ (капитальный ремонт кабинета функциональной диагностики) на сумму 190 279 рубл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Второй номер, по мере уменьшения степени выгодности содержащейся в заявке условий исполнения контракта, присвоить ООО ПКФ «Стройлегион»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Протокол заседания котировочной комиссии № 20 от 21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5.06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15:00Z</dcterms:created>
  <dc:creator>User</dc:creator>
  <dc:description/>
  <dc:language>en-US</dc:language>
  <cp:lastModifiedBy>Экономический отдел</cp:lastModifiedBy>
  <cp:lastPrinted>2006-06-20T09:01:00Z</cp:lastPrinted>
  <dcterms:modified xsi:type="dcterms:W3CDTF">2006-06-22T11:15:00Z</dcterms:modified>
  <cp:revision>2</cp:revision>
  <dc:subject/>
  <dc:title>«Утверждаю»</dc:title>
</cp:coreProperties>
</file>