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_____________________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МОУ СОШ № 3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«22» марта200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К.А. Лепехин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И.Ф.Батырш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Т.В. Кар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Л.А. Великан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Н.А. Фирапонт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250 тысяч рублей, подлежащую уплате в течение квартала -</w:t>
      </w:r>
    </w:p>
    <w:p>
      <w:pPr>
        <w:pStyle w:val="Normal"/>
        <w:rPr>
          <w:sz w:val="28"/>
        </w:rPr>
      </w:pPr>
      <w:r>
        <w:rPr>
          <w:sz w:val="28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Запрос котировок цен на </w:t>
      </w:r>
      <w:r>
        <w:rPr>
          <w:sz w:val="28"/>
          <w:szCs w:val="28"/>
        </w:rPr>
        <w:t xml:space="preserve"> изготовление проектно-сметной документаци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питальный ремонт  системы отопления (максимальная цена контракта- </w:t>
      </w:r>
      <w:r>
        <w:rPr>
          <w:sz w:val="28"/>
          <w:szCs w:val="28"/>
          <w:u w:val="single"/>
        </w:rPr>
        <w:t>12</w:t>
      </w:r>
      <w:r>
        <w:rPr>
          <w:b/>
          <w:sz w:val="28"/>
          <w:szCs w:val="28"/>
          <w:u w:val="single"/>
        </w:rPr>
        <w:t>0,00 тыс. руб</w:t>
      </w:r>
      <w:r>
        <w:rPr>
          <w:sz w:val="28"/>
          <w:szCs w:val="28"/>
          <w:u w:val="single"/>
        </w:rPr>
        <w:t xml:space="preserve">.);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срок поставки продукции: март – апрель 2006г.) от  </w:t>
      </w:r>
      <w:r>
        <w:rPr>
          <w:sz w:val="28"/>
        </w:rPr>
        <w:t>10.03.2006г.,- был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размещен</w:t>
      </w:r>
      <w:r>
        <w:rPr>
          <w:sz w:val="28"/>
          <w:szCs w:val="28"/>
        </w:rPr>
        <w:t xml:space="preserve">  </w:t>
      </w:r>
      <w:r>
        <w:rPr>
          <w:sz w:val="28"/>
        </w:rPr>
        <w:t xml:space="preserve">на официальном сайте управления муниципального заказа, а  также направлен в ОАО ПН «Астрахангражданпроект», МУП г. Астрахани «ППАПП», ООО ПСФ «Проект – Сервис». Поступило только одно письмо от МУП г. Астрахани «ППАПП»: о невозможности выполнения работ в связи с большой загруженностью. На официальный сайт управления муниципального заказа котировочных заявок не поступило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6.03.2006г. запрос котировок цен повторно был размещен на официальном сайте управления муниципального заказа, а  также направлен в  ООО ПИ «Астраханьагропромпроект», ОАО СК «Маяк», ОАО «Астраханоргтехводстрой».  Котировочные заявки представили ОАО СК «Маяк» и ООО ПИ «Астраханьагропромпроект». На официальный сайт управления муниципального заказа котировочных заявок не поступило.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На основании котировочных заявок составлена сравнительная таблица (прилагается).</w:t>
      </w:r>
    </w:p>
    <w:p>
      <w:pPr>
        <w:pStyle w:val="Normal"/>
        <w:rPr>
          <w:sz w:val="28"/>
        </w:rPr>
      </w:pPr>
      <w:r>
        <w:rPr>
          <w:sz w:val="28"/>
        </w:rPr>
        <w:tab/>
        <w:t>Рассмотрев поступившие котировочные заявки, комиссия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Заключить муниципальный контракт с ООО СК «Маяк»: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На изготовление проектно-сметной документации на капитальный ремонт  системы отопления на сумму 60,00 тыс. руб., п</w:t>
      </w:r>
      <w:r>
        <w:rPr>
          <w:sz w:val="28"/>
        </w:rPr>
        <w:t>редставившему наиболее выгодное предлож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едседатель –                                                     К.А. Лепех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>члены комиссии:                                                 И.Ф.Батырш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Т.В. Кар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Л.А. Великан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Н.А. Фирапон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cs="Arial CYR"/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455</wp:posOffset>
                </wp:positionH>
                <wp:positionV relativeFrom="paragraph">
                  <wp:posOffset>5912485</wp:posOffset>
                </wp:positionV>
                <wp:extent cx="1257935" cy="5721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6.65pt;margin-top:465.5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Arial CYR" w:ascii="Arial CYR" w:hAnsi="Arial CYR"/>
          <w:b/>
          <w:bCs/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071370" cy="7575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1370" cy="757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"/>
                              <w:gridCol w:w="1022"/>
                              <w:gridCol w:w="1515"/>
                            </w:tblGrid>
                            <w:tr>
                              <w:trPr>
                                <w:trHeight w:val="892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ОО ПИ "Астраханьагропромпроект"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 аван-сиров.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50,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 срокам  (мес)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апрель 2006 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 цене     (тыс. руб.)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0,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Arial CYR" w:hAnsi="Arial CYR" w:cs="Arial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АО СК "Маяк"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о аван-сиров. 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30,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 срокам  (мес)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до 20 апреля 2006 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 цене     (тыс. руб.)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60,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0" w:hRule="atLeast"/>
                                <w:cantSplit w:val="true"/>
                              </w:trPr>
                              <w:tc>
                                <w:tcPr>
                                  <w:tcW w:w="17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тартоваястоимостьработ (тыс.руб)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20,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8" w:hRule="atLeast"/>
                                <w:cantSplit w:val="true"/>
                              </w:trPr>
                              <w:tc>
                                <w:tcPr>
                                  <w:tcW w:w="17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объекта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ид ремонтных работ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МОУ СОШ №34 - изготовление проектно-сметной документации на капитальный ремонт системы ото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  <w:cantSplit w:val="true"/>
                              </w:trPr>
                              <w:tc>
                                <w:tcPr>
                                  <w:tcW w:w="17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pt;height:596.5pt;mso-wrap-distance-left:0pt;mso-wrap-distance-right:9pt;mso-wrap-distance-top:0pt;mso-wrap-distance-bottom:0pt;margin-top:0.05pt;mso-position-vertical-relative:text;margin-left:81pt;mso-position-horizontal-relative:text">
                <v:fill opacity="0f"/>
                <v:textbox inset="0in,0in,0in,0in">
                  <w:txbxContent>
                    <w:tbl>
                      <w:tblPr>
                        <w:tblW w:w="3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"/>
                        <w:gridCol w:w="1022"/>
                        <w:gridCol w:w="1515"/>
                      </w:tblGrid>
                      <w:tr>
                        <w:trPr>
                          <w:trHeight w:val="892" w:hRule="atLeast"/>
                          <w:cantSplit w:val="true"/>
                        </w:trPr>
                        <w:tc>
                          <w:tcPr>
                            <w:tcW w:w="7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  <w:cantSplit w:val="true"/>
                        </w:trPr>
                        <w:tc>
                          <w:tcPr>
                            <w:tcW w:w="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  <w:cantSplit w:val="true"/>
                        </w:trPr>
                        <w:tc>
                          <w:tcPr>
                            <w:tcW w:w="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  <w:cantSplit w:val="true"/>
                        </w:trPr>
                        <w:tc>
                          <w:tcPr>
                            <w:tcW w:w="7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pict>
                                <v:shape id="shape_0" fillcolor="white" stroked="f" o:allowincell="t" style="position:absolute;margin-left:-189.1pt;margin-top:-142.7pt;width:257.35pt;height:38.05pt;mso-wrap-style:square;v-text-anchor:top;rotation:270" type="_x0000_t202">
                                  <v:textbox style="mso-layout-flow-alt:bottom-to-top"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bCs/>
                                            <w:rFonts w:ascii="Arial CYR" w:hAnsi="Arial CYR" w:eastAsia="Times New Roman" w:cs="Arial CYR"/>
                                            <w:color w:val="auto"/>
                                            <w:lang w:val="ru-RU" w:bidi="ar-SA"/>
                                          </w:rPr>
                                          <w:t>Таблица предложений претендентов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  <w:t>ООО ПИ "Астраханьагропромпроект"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 аван-сиров.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50,00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CYR" w:hAnsi="Arial CYR" w:cs="Arial CYR"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  <w:cantSplit w:val="true"/>
                        </w:trPr>
                        <w:tc>
                          <w:tcPr>
                            <w:tcW w:w="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 срокам  (мес)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апрель 2006 г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CYR" w:hAnsi="Arial CYR" w:cs="Arial CYR"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  <w:cantSplit w:val="true"/>
                        </w:trPr>
                        <w:tc>
                          <w:tcPr>
                            <w:tcW w:w="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 цене     (тыс. руб.)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0,00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Arial CYR" w:hAnsi="Arial CYR" w:cs="Arial CYR"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7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АО СК "Маяк"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по аван-сиров. 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30,00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6" w:hRule="atLeast"/>
                          <w:cantSplit w:val="true"/>
                        </w:trPr>
                        <w:tc>
                          <w:tcPr>
                            <w:tcW w:w="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 срокам  (мес)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до 20 апреля 2006 г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CYR" w:hAnsi="Arial CYR" w:cs="Arial CYR"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  <w:cantSplit w:val="true"/>
                        </w:trPr>
                        <w:tc>
                          <w:tcPr>
                            <w:tcW w:w="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 цене     (тыс. руб.)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60,00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CYR" w:hAnsi="Arial CYR" w:cs="Arial CYR"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0" w:hRule="atLeast"/>
                          <w:cantSplit w:val="true"/>
                        </w:trPr>
                        <w:tc>
                          <w:tcPr>
                            <w:tcW w:w="17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тартоваястоимостьработ (тыс.руб)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20,00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CYR" w:hAnsi="Arial CYR" w:cs="Arial CYR"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8" w:hRule="atLeast"/>
                          <w:cantSplit w:val="true"/>
                        </w:trPr>
                        <w:tc>
                          <w:tcPr>
                            <w:tcW w:w="17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объекта,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ид ремонтных работ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МОУ СОШ №34 - изготовление проектно-сметной документации на капитальный ремонт системы отопления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 CYR" w:hAnsi="Arial CYR" w:cs="Arial CYR"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  <w:cantSplit w:val="true"/>
                        </w:trPr>
                        <w:tc>
                          <w:tcPr>
                            <w:tcW w:w="17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CYR" w:hAnsi="Arial CYR" w:cs="Arial CYR"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 CYR" w:hAnsi="Arial CYR" w:cs="Arial CYR"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2400935</wp:posOffset>
                </wp:positionH>
                <wp:positionV relativeFrom="paragraph">
                  <wp:posOffset>-1811655</wp:posOffset>
                </wp:positionV>
                <wp:extent cx="3268980" cy="4838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69160" cy="48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 CYR" w:hAnsi="Arial CYR" w:eastAsia="Times New Roman" w:cs="Arial CYR"/>
                                <w:color w:val="auto"/>
                                <w:lang w:val="ru-RU" w:bidi="ar-SA"/>
                              </w:rPr>
                              <w:t>Таблица предложений претенден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t" style="position:absolute;margin-left:-189.1pt;margin-top:-142.7pt;width:257.35pt;height:38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 CYR" w:hAnsi="Arial CYR" w:eastAsia="Times New Roman" w:cs="Arial CYR"/>
                          <w:color w:val="auto"/>
                          <w:lang w:val="ru-RU" w:bidi="ar-SA"/>
                        </w:rPr>
                        <w:t>Таблица предложений претенден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2:22:00Z</dcterms:created>
  <dc:creator>User</dc:creator>
  <dc:description/>
  <cp:keywords/>
  <dc:language>en-US</dc:language>
  <cp:lastModifiedBy>User</cp:lastModifiedBy>
  <dcterms:modified xsi:type="dcterms:W3CDTF">2006-03-24T09:16:00Z</dcterms:modified>
  <cp:revision>11</cp:revision>
  <dc:subject/>
  <dc:title/>
</cp:coreProperties>
</file>