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 МУЗ «ДГКБ №2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А.Г. Докуча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 Р О Т О К О Л   № 1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/>
      </w:pPr>
      <w:r>
        <w:rPr>
          <w:sz w:val="22"/>
          <w:szCs w:val="22"/>
        </w:rPr>
        <w:t xml:space="preserve">от «26» июня 2006 г.                                                                                         </w:t>
        <w:tab/>
        <w:t>г. 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едатель: </w:t>
      </w:r>
      <w:r>
        <w:rPr>
          <w:sz w:val="22"/>
          <w:szCs w:val="22"/>
        </w:rPr>
        <w:t>Зам. глав. врача по экономике</w:t>
        <w:tab/>
        <w:tab/>
        <w:tab/>
        <w:t xml:space="preserve">                          Коваленко Е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лечебной части</w:t>
        <w:tab/>
        <w:tab/>
        <w:tab/>
        <w:tab/>
        <w:t xml:space="preserve">                          Чабак Е. А.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ОМР</w:t>
        <w:tab/>
        <w:tab/>
        <w:tab/>
        <w:tab/>
        <w:tab/>
        <w:t xml:space="preserve">               </w:t>
        <w:tab/>
        <w:t>Шевченко Ю.М.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АХЧ</w:t>
        <w:tab/>
        <w:tab/>
        <w:tab/>
        <w:tab/>
        <w:tab/>
        <w:t xml:space="preserve">              </w:t>
        <w:tab/>
        <w:t>Щаднева Л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екретарь</w:t>
      </w:r>
      <w:r>
        <w:rPr>
          <w:sz w:val="22"/>
          <w:szCs w:val="22"/>
        </w:rPr>
        <w:t>:  экономист</w:t>
        <w:tab/>
        <w:tab/>
        <w:tab/>
        <w:tab/>
        <w:tab/>
        <w:tab/>
        <w:t xml:space="preserve">                          Чурсина Н. 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стил на официальном сайте извещение о проведении запроса котировок с 14 июня по 19 июня 2006 г. включительно на поставку медикаментов на сумму не более 229823,7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рок, указанный в извещении о проведении запроса котировок, котировочные заявки подали следующие участники размещения заказа:</w:t>
      </w:r>
    </w:p>
    <w:p>
      <w:pPr>
        <w:pStyle w:val="Normal"/>
        <w:numPr>
          <w:ilvl w:val="0"/>
          <w:numId w:val="8"/>
        </w:numPr>
        <w:ind w:left="1069" w:hanging="360"/>
        <w:jc w:val="both"/>
        <w:rPr/>
      </w:pPr>
      <w:r>
        <w:rPr>
          <w:sz w:val="22"/>
          <w:szCs w:val="22"/>
        </w:rPr>
        <w:t>ЗАО фирмы «ЦВ ПРОТЕК» Филиал «Протек-44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Биотэк» (филиал в Астрахани)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>
          <w:sz w:val="22"/>
          <w:szCs w:val="22"/>
        </w:rPr>
        <w:t>ООО «ИНТЕРКЭР» филиал г. Волгоград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Медицина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днако по 42 позициям из 118 позиций в котировочных заявках либо не было никакой информации, либо отмечалось превышение максимальной цены. Поэтому котировочная комиссия приняла решение продлить срок подачи котировочных заявок на 4 рабочих дня (по 23 июня включительно) и направить запрос котировок еще трем участникам, которые могут осуществить поставки необходимых товаров, а именно: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ОО «АГАТ-МЕД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ОО «Витал Диагностикс СПб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БОЮЛ Будникова Е. 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 была подана котировочная заявка Волгоградским филиалом ЗАО «РОСТА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лоненными по разным позициям котировочными заявками следующие заявки по причине превышения максимальной цены на медикаменты, указанной в извещении о проведении запроса котиро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О фирмы «ЦВ ПРОТЕК» Филиал «Протек-44» по позициям: №№ 6, 17, 21, 25, 27, 30, 31, 34, 39-41, 63, 79, 81-83, 88, 93,94, 96, 98, 104, 105, 1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ИНТЕРКЭР» филиал г. Волгоград по позиции № 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Медицина» по позициям: №№ 40, 81, 84, 98, 10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ий филиал ЗАО «РОСТА» по позициям: №№ 27, 31, 40, 81.</w:t>
      </w:r>
    </w:p>
    <w:p>
      <w:pPr>
        <w:pStyle w:val="Normal"/>
        <w:ind w:firstLine="1069"/>
        <w:jc w:val="both"/>
        <w:rPr>
          <w:sz w:val="22"/>
          <w:szCs w:val="22"/>
        </w:rPr>
      </w:pPr>
      <w:r>
        <w:rPr>
          <w:sz w:val="22"/>
          <w:szCs w:val="22"/>
        </w:rPr>
        <w:t>Не соответствуют требованиям, установленным в извещении о проведении запроса котировок в части описания количественных характеристик потребительских свойств това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О фирмы «ЦВ ПРОТЕК» Филиал «Протек-44» по позициям: №№ 5, 115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2"/>
          <w:szCs w:val="22"/>
        </w:rPr>
        <w:t>ООО «Биотэк» (филиал в Астрахани) по позициям: №№ 3, 4, 27, 34, 1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2"/>
          <w:szCs w:val="22"/>
        </w:rPr>
        <w:t>ООО «Медицина» по позиции № 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ий филиал ЗАО «РОСТА» по позициям: №№ 57, 60, 63, 115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в связи с предложением о наиболее низкой цене медикаментов по разным позиц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ЗАО фирмы «ЦВ ПРОТЕК» Филиал «Протек-44» по позициям: №№ 3, 4, 13, 14, 16, 20, 56, 57, 59, 84, 102, 113 (сумма контракта 17979,17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ИНТЕРКЭР» филиал г. Волгоград по позициям: №№ 60, 90 (сумма контракта 2836,0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Биотэк» по позициям: №№ 17, 33, 66, 69, 82, 91, 110 (сумма контракта 10479,94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ООО «Медицина» по позициям: №№  2, 8, 10-12, 15, 22, 24, 25, 50, 54, 61, 63, 64, 72, 77-80, 83, 89, 95, 99, 112, 114, 115, 117 (сумма контракта 45243,65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АГАТ-МЕД» по позициям: №№ 42, 44-49, 52, 65, 75, 85, 86, 92, 100, 101, 109  (сумма контракта 14310,28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Витал Диагностикс СПб» по позициям: №№ 26, 29, 43, 55, 74 (сумма контракта 1863,65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лгоградский филиал ЗАО «РОСТА» по позициям: №№ 6, 7, 9, 18, 19, 28, 32, 35, 37, 38, 41, 51, 58, 62, 67, 68, 70, 71, 73, 76, 87, 94, 103-107, 111, 116, 118 (сумма контракта 48973,74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БОЮЛ Будникова Е. В. По позиции № 23 (сумма контракта 4814,0 рублей).</w:t>
      </w:r>
    </w:p>
    <w:p>
      <w:pPr>
        <w:pStyle w:val="Normal"/>
        <w:ind w:left="1069" w:hanging="0"/>
        <w:jc w:val="both"/>
        <w:rPr/>
      </w:pPr>
      <w:r>
        <w:rPr>
          <w:sz w:val="22"/>
          <w:szCs w:val="22"/>
        </w:rPr>
        <w:t>ИТОГО:   146500,43 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О фирмы «ЦВ ПРОТЕК» Филиал «Протек-44» по позициям: №№ 7, 8, 15, 18, 24, 37, 50, 51, 58, 60, 66, 68, 69, 77, 78, 87, 90, 95, 106, 11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Биотэк» по позициям: № 12-14, 28, 56, 57, 59, 61, 63, 94, 102, 10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Медицина» по позициям: №№  3, 4, 9, 19, 20, 22, 32, 35, 38, 70, 71, 73, 76, 82, 103, 104, 107, 113, 116;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ООО «ИНТЕРКЭР» филиал г. Волгоград по позициям: № 11, 25, 54, 62, 79, 112, 114, 118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ООО «АГАТ-МЕД» по позициям: №№ 43, 55, 74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ООО «Витал Диагностикс СПб» по позициям: №№ 42, 86, 92; 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лгоградский филиал ЗАО «РОСТА» по позициям: №№ 10, 33, 72, 80, 89, 91, 110, 117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3. Протокол заседания котировочной комиссии № 13 от 26 июня 2006 года разместить на официальном с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Чабак Е.А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0:13:00Z</dcterms:created>
  <dc:creator>Шевченко</dc:creator>
  <dc:description/>
  <dc:language>en-US</dc:language>
  <cp:lastModifiedBy>Шевченко</cp:lastModifiedBy>
  <dcterms:modified xsi:type="dcterms:W3CDTF">2006-06-24T14:17:00Z</dcterms:modified>
  <cp:revision>25</cp:revision>
  <dc:subject/>
  <dc:title/>
</cp:coreProperties>
</file>