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____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                                  «30» июня 2008 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Муниципальное учреждение здравоохранения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администрации г. Астрахан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«Клинический родильный дом»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ind w:left="0" w:hanging="0"/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Запрос котировок на приобретение продуктов питания – сахар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е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2487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11 от «05» мая 2008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Башкатова Л.П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иротина О.К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Остапенко Ю.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МУЗ г. Астрахани «Клинический родильный дом»</w:t>
      </w:r>
      <w:r>
        <w:rPr/>
        <w:t>.</w:t>
      </w:r>
    </w:p>
    <w:p>
      <w:pPr>
        <w:pStyle w:val="Normal"/>
        <w:rPr>
          <w:i/>
          <w:i/>
          <w:sz w:val="14"/>
        </w:rPr>
      </w:pPr>
      <w:r>
        <w:rPr>
          <w:sz w:val="14"/>
        </w:rPr>
        <w:t xml:space="preserve">                                                        </w:t>
      </w:r>
      <w:r>
        <w:rPr>
          <w:i/>
          <w:sz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45, г. Астрахань, ул. Ахшарумова, 82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9 часов 30 минут «30» июня 2008 года по 10 часов 05 минут «30» июня 2008 года по адресу: 414045,  г. Астрахань, ул. Ахшарумова, 8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Извещение о проведении запроса котировок № 215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3» июня  2008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родукты питания – сахар, рассмотрение по лоту согласно прилагаемого перечня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414045 г. Астрахань, ул. Ахшарумова, 82 МУЗ г. Астрахани «Клинический родильный дом»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осле подписания контракта, по заявке заказчика, в течение 5-и рабочих дн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В цену товара должны быть включены расходы на перевозку, страхование, уплату таможенных пошлин, налогов, сборов и других обязательных платеж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10 000,00 рубл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Источник финансирования средства муниципального бюджета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Оплата за поставленный товар по мере поступления средств из мун.бюджета, с возможной отсрочкой платежа до 180 дней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27» июня 2008 г 17 часов 00 минут (время московское) поступило 3 (три) котировочных заявки на бумажных носителях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288"/>
        <w:gridCol w:w="3543"/>
        <w:gridCol w:w="993"/>
        <w:gridCol w:w="1417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Хечоян В.С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О, г. Нариманов, ул. Набережная, 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08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Голдобина З.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ул. Кирова, 30, кв. 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08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Бадасова А.С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ул. Ширяева,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08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знать победителями в проведении запроса котировок (по лоту)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308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(руб. коп.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Хечоян В.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О, г. Нариманов, ул. Набережная, 2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8 000,00</w:t>
            </w:r>
          </w:p>
        </w:tc>
      </w:tr>
    </w:tbl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  <w:r>
        <w:rPr/>
        <w:t>8.2. Присвоить второй номер: Ип Бадасова А.С (9 200,00)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  <w:r>
        <w:rPr/>
        <w:t>9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0.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1. Подпис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1687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Башкатова Л.П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иротина О.К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Остапенко Ю.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1:31:00Z</dcterms:created>
  <dc:creator>Галина Даутовна</dc:creator>
  <dc:description/>
  <cp:keywords/>
  <dc:language>en-US</dc:language>
  <cp:lastModifiedBy>Klavdia</cp:lastModifiedBy>
  <cp:lastPrinted>2008-07-03T12:39:00Z</cp:lastPrinted>
  <dcterms:modified xsi:type="dcterms:W3CDTF">2008-07-03T11:32:00Z</dcterms:modified>
  <cp:revision>3</cp:revision>
  <dc:subject/>
  <dc:title>ПРОТОКОЛ № 31</dc:title>
</cp:coreProperties>
</file>