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июн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 – круп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0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30» июня 2008 года по 10 часов 05 минут «30» июн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1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июн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 – бакалея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8 375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.бюджета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8 г 17 часов 00 минут (время московское) поступило 3 (три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, г. Нариманов, ул. Набережная,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, г. Нариманов, ул. Набережная, 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8 125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Ип Голдобина З.М. (8 325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1:07:00Z</dcterms:created>
  <dc:creator>Галина Даутовна</dc:creator>
  <dc:description/>
  <cp:keywords/>
  <dc:language>en-US</dc:language>
  <cp:lastModifiedBy>Klavdia</cp:lastModifiedBy>
  <cp:lastPrinted>2008-07-03T14:31:00Z</cp:lastPrinted>
  <dcterms:modified xsi:type="dcterms:W3CDTF">2008-07-03T11:11:00Z</dcterms:modified>
  <cp:revision>3</cp:revision>
  <dc:subject/>
  <dc:title>ПРОТОКОЛ № 31</dc:title>
</cp:coreProperties>
</file>